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5.wmf" ContentType="image/x-wmf"/>
  <Override PartName="/word/media/image10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4.jpeg" ContentType="image/jpe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Arial8ptPogrubienieDolewejInterliniapojedyncze"/>
        <w:spacing w:before="120" w:after="40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tbl>
      <w:tblPr>
        <w:tblW w:w="10146" w:type="dxa"/>
        <w:jc w:val="left"/>
        <w:tblInd w:w="-1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1641"/>
        <w:gridCol w:w="2693"/>
        <w:gridCol w:w="1843"/>
        <w:gridCol w:w="1984"/>
        <w:gridCol w:w="1985"/>
      </w:tblGrid>
      <w:tr>
        <w:trPr/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, ADRES OBIEKTU BUDOWLANEGO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nyWeb1"/>
              <w:shd w:fill="FFFFFF" w:val="clear"/>
              <w:tabs>
                <w:tab w:val="clear" w:pos="709"/>
                <w:tab w:val="left" w:pos="0" w:leader="none"/>
              </w:tabs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  <w:t xml:space="preserve">Projekt i budowa obwodnicy Brzozowa </w:t>
              <w:br/>
              <w:t>w ciągu S3 oraz dostosowanie drogi krajowej nr 3 do parametrów drogi ekspresowej na odcinku Brzozowo - Miękowo</w:t>
            </w:r>
          </w:p>
        </w:tc>
      </w:tr>
      <w:tr>
        <w:trPr>
          <w:trHeight w:val="870" w:hRule="atLeast"/>
        </w:trPr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MIERZENIE INWESTYCYJNE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nyWeb1"/>
              <w:shd w:fill="FFFFFF" w:val="clear"/>
              <w:tabs>
                <w:tab w:val="clear" w:pos="709"/>
                <w:tab w:val="left" w:pos="0" w:leader="none"/>
              </w:tabs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Budowa obwodnicy Brzozowa w ciągu S3 </w:t>
              <w:br/>
              <w:t>oraz rozbudowa drogi krajowej nr 3 do parametrów  drogi ekspresowej</w:t>
              <w:br/>
              <w:t>na odcinku Brzozowo-Miękowo</w:t>
            </w:r>
          </w:p>
        </w:tc>
      </w:tr>
      <w:tr>
        <w:trPr>
          <w:trHeight w:val="1330" w:hRule="atLeast"/>
        </w:trPr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 ADRES</w:t>
              <w:br/>
              <w:t>INWESTORA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705" w:leader="none"/>
                <w:tab w:val="right" w:pos="7166" w:leader="none"/>
              </w:tabs>
              <w:snapToGrid w:val="false"/>
              <w:spacing w:lineRule="auto" w:line="276" w:before="120" w:after="120"/>
              <w:ind w:firstLine="275"/>
              <w:jc w:val="left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drawing>
                <wp:anchor behindDoc="0" distT="0" distB="0" distL="19050" distR="0" simplePos="0" locked="0" layoutInCell="1" allowOverlap="1" relativeHeight="27">
                  <wp:simplePos x="0" y="0"/>
                  <wp:positionH relativeFrom="column">
                    <wp:posOffset>81915</wp:posOffset>
                  </wp:positionH>
                  <wp:positionV relativeFrom="paragraph">
                    <wp:posOffset>92075</wp:posOffset>
                  </wp:positionV>
                  <wp:extent cx="1031875" cy="678180"/>
                  <wp:effectExtent l="0" t="0" r="0" b="0"/>
                  <wp:wrapSquare wrapText="bothSides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53" r="-3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9"/>
                <w:tab w:val="left" w:pos="705" w:leader="none"/>
                <w:tab w:val="right" w:pos="7166" w:leader="none"/>
              </w:tabs>
              <w:snapToGrid w:val="false"/>
              <w:spacing w:lineRule="auto" w:line="276"/>
              <w:ind w:firstLine="275"/>
              <w:jc w:val="lef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karb Państwa -</w:t>
            </w:r>
          </w:p>
          <w:p>
            <w:pPr>
              <w:pStyle w:val="Normal"/>
              <w:tabs>
                <w:tab w:val="clear" w:pos="709"/>
                <w:tab w:val="left" w:pos="705" w:leader="none"/>
                <w:tab w:val="right" w:pos="7166" w:leader="none"/>
              </w:tabs>
              <w:snapToGrid w:val="false"/>
              <w:spacing w:lineRule="auto" w:line="276"/>
              <w:ind w:firstLine="275"/>
              <w:jc w:val="lef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Generalny Dyrektor Dróg Krajowych i Autostrad</w:t>
            </w:r>
          </w:p>
          <w:p>
            <w:pPr>
              <w:pStyle w:val="Normal"/>
              <w:tabs>
                <w:tab w:val="clear" w:pos="709"/>
                <w:tab w:val="left" w:pos="705" w:leader="none"/>
                <w:tab w:val="right" w:pos="7166" w:leader="none"/>
              </w:tabs>
              <w:snapToGrid w:val="false"/>
              <w:spacing w:lineRule="auto" w:line="276"/>
              <w:ind w:firstLine="275"/>
              <w:jc w:val="lef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reprezentowany przez</w:t>
            </w:r>
          </w:p>
          <w:p>
            <w:pPr>
              <w:pStyle w:val="Normal"/>
              <w:tabs>
                <w:tab w:val="clear" w:pos="709"/>
                <w:tab w:val="left" w:pos="705" w:leader="none"/>
                <w:tab w:val="right" w:pos="7166" w:leader="none"/>
              </w:tabs>
              <w:snapToGrid w:val="false"/>
              <w:spacing w:lineRule="auto" w:line="276"/>
              <w:ind w:firstLine="275"/>
              <w:jc w:val="left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Generalną Dyrekcję Dróg Krajowych i Autostrad Oddział w Szczecinie</w:t>
            </w:r>
          </w:p>
          <w:p>
            <w:pPr>
              <w:pStyle w:val="Normal"/>
              <w:tabs>
                <w:tab w:val="clear" w:pos="709"/>
                <w:tab w:val="left" w:pos="705" w:leader="none"/>
                <w:tab w:val="right" w:pos="7166" w:leader="none"/>
              </w:tabs>
              <w:snapToGrid w:val="false"/>
              <w:spacing w:lineRule="auto" w:line="276" w:before="120" w:after="120"/>
              <w:ind w:firstLine="275"/>
              <w:jc w:val="lef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l. Bohaterów Warszawy 33, 70-340 Szczecin</w:t>
            </w:r>
          </w:p>
        </w:tc>
      </w:tr>
      <w:tr>
        <w:trPr>
          <w:trHeight w:val="1233" w:hRule="atLeast"/>
        </w:trPr>
        <w:tc>
          <w:tcPr>
            <w:tcW w:w="1641" w:type="dxa"/>
            <w:tcBorders>
              <w:top w:val="single" w:sz="2" w:space="0" w:color="000001"/>
              <w:lef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AWCA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067" w:leader="none"/>
              </w:tabs>
              <w:snapToGrid w:val="false"/>
              <w:spacing w:lineRule="auto" w:line="240" w:before="120" w:after="120"/>
              <w:ind w:left="2784" w:hanging="0"/>
              <w:jc w:val="center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anchor behindDoc="0" distT="0" distB="0" distL="133350" distR="118110" simplePos="0" locked="0" layoutInCell="1" allowOverlap="1" relativeHeight="28">
                  <wp:simplePos x="0" y="0"/>
                  <wp:positionH relativeFrom="margin">
                    <wp:posOffset>154305</wp:posOffset>
                  </wp:positionH>
                  <wp:positionV relativeFrom="margin">
                    <wp:posOffset>283210</wp:posOffset>
                  </wp:positionV>
                  <wp:extent cx="1346835" cy="291465"/>
                  <wp:effectExtent l="0" t="0" r="0" b="0"/>
                  <wp:wrapSquare wrapText="bothSides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122" r="-2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9"/>
                <w:tab w:val="left" w:pos="188" w:leader="none"/>
                <w:tab w:val="left" w:pos="598" w:leader="none"/>
              </w:tabs>
              <w:spacing w:lineRule="auto" w:line="276"/>
              <w:ind w:left="2784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ab/>
              <w:tab/>
              <w:t>BUDIMEX S.A</w:t>
            </w:r>
          </w:p>
          <w:p>
            <w:pPr>
              <w:pStyle w:val="Normal"/>
              <w:tabs>
                <w:tab w:val="clear" w:pos="709"/>
                <w:tab w:val="left" w:pos="188" w:leader="none"/>
                <w:tab w:val="left" w:pos="598" w:leader="none"/>
              </w:tabs>
              <w:spacing w:lineRule="auto" w:line="276" w:before="120" w:after="120"/>
              <w:ind w:left="2784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ab/>
              <w:tab/>
              <w:t>ul. Stawki 40, 01-040 Warszawa</w:t>
            </w:r>
          </w:p>
        </w:tc>
      </w:tr>
      <w:tr>
        <w:trPr>
          <w:trHeight w:val="1507" w:hRule="atLeast"/>
        </w:trPr>
        <w:tc>
          <w:tcPr>
            <w:tcW w:w="1641" w:type="dxa"/>
            <w:tcBorders>
              <w:top w:val="single" w:sz="2" w:space="0" w:color="000001"/>
              <w:lef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ANT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02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/>
              <w:object w:dxaOrig="7516" w:dyaOrig="184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7.1pt;height:33.75pt" filled="f" o:ole="">
                  <v:imagedata r:id="rId5" o:title=""/>
                </v:shape>
                <o:OLEObject Type="Embed" ProgID="" ShapeID="ole_rId4" DrawAspect="Content" ObjectID="_908991379" r:id="rId4"/>
              </w:object>
              <w:drawing>
                <wp:anchor behindDoc="0" distT="0" distB="0" distL="133350" distR="123190" simplePos="0" locked="0" layoutInCell="1" allowOverlap="1" relativeHeight="29">
                  <wp:simplePos x="0" y="0"/>
                  <wp:positionH relativeFrom="margin">
                    <wp:posOffset>2355850</wp:posOffset>
                  </wp:positionH>
                  <wp:positionV relativeFrom="margin">
                    <wp:posOffset>34290</wp:posOffset>
                  </wp:positionV>
                  <wp:extent cx="2903220" cy="883920"/>
                  <wp:effectExtent l="0" t="0" r="0" b="0"/>
                  <wp:wrapSquare wrapText="bothSides"/>
                  <wp:docPr id="3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322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spacing w:lineRule="auto" w:line="240"/>
              <w:ind w:left="78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IMEX S.A</w:t>
            </w:r>
          </w:p>
          <w:p>
            <w:pPr>
              <w:pStyle w:val="Normal"/>
              <w:snapToGrid w:val="false"/>
              <w:spacing w:lineRule="auto" w:line="240" w:before="120" w:after="60"/>
              <w:ind w:left="35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Stawki 40; 01-040 Warszawa</w:t>
            </w:r>
          </w:p>
        </w:tc>
      </w:tr>
      <w:tr>
        <w:trPr>
          <w:trHeight w:val="988" w:hRule="atLeast"/>
        </w:trPr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DIUM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ind w:left="1057" w:hanging="1057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PROJEKT ARCHITEKTONICZNO-BUDOWLANY</w:t>
            </w:r>
          </w:p>
        </w:tc>
      </w:tr>
      <w:tr>
        <w:trPr>
          <w:trHeight w:val="988" w:hRule="atLeast"/>
        </w:trPr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T OPRACOWANIA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TOM IX.I - PROJEKT ARCHITEKTONICZNO - BUDOWLANY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ARCHITEKTURA MOP Przybiernów zachód. Toaleta i elementy małej architektury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Tom IX.I/2 - Budynek WC oraz obiekty małej architektury  - część konstrukcyjna</w:t>
            </w:r>
          </w:p>
          <w:p>
            <w:pPr>
              <w:pStyle w:val="Normal"/>
              <w:snapToGrid w:val="false"/>
              <w:spacing w:lineRule="auto" w:line="240" w:before="24" w:after="24"/>
              <w:jc w:val="left"/>
              <w:rPr/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Wersja: 01</w:t>
            </w:r>
          </w:p>
        </w:tc>
      </w:tr>
      <w:tr>
        <w:trPr>
          <w:trHeight w:val="277" w:hRule="atLeast"/>
        </w:trPr>
        <w:tc>
          <w:tcPr>
            <w:tcW w:w="101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Jednostki ewid., obręby i numery działek, na których obiekt jest zlokalizowany zawarto w tomie 1/3 Proj. zagospodarowania Terenu</w:t>
            </w:r>
          </w:p>
        </w:tc>
      </w:tr>
      <w:tr>
        <w:trPr>
          <w:trHeight w:val="277" w:hRule="atLeast"/>
        </w:trPr>
        <w:tc>
          <w:tcPr>
            <w:tcW w:w="101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s zawartości Projektu Budowlanego zawarto na stronie 3 tomu 1/1 Projektu Zagospodarowania Terenu</w:t>
            </w:r>
          </w:p>
        </w:tc>
      </w:tr>
      <w:tr>
        <w:trPr>
          <w:trHeight w:val="277" w:hRule="atLeast"/>
        </w:trPr>
        <w:tc>
          <w:tcPr>
            <w:tcW w:w="101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s uzgodnień, pozwoleń i opinii zawarto w tomie 1/4 Projektu Zagospodarowania Terenu</w:t>
            </w:r>
          </w:p>
        </w:tc>
      </w:tr>
      <w:tr>
        <w:trPr>
          <w:trHeight w:val="277" w:hRule="atLeast"/>
        </w:trPr>
        <w:tc>
          <w:tcPr>
            <w:tcW w:w="101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ategoria obiektu budowlanego:  </w:t>
            </w:r>
            <w:r>
              <w:rPr>
                <w:rFonts w:cs="Arial" w:ascii="Arial" w:hAnsi="Arial"/>
                <w:sz w:val="20"/>
              </w:rPr>
              <w:t xml:space="preserve"> XVII</w:t>
            </w:r>
          </w:p>
        </w:tc>
      </w:tr>
      <w:tr>
        <w:trPr>
          <w:trHeight w:val="277" w:hRule="atLeast"/>
        </w:trPr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anowisko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mię i Nazwisko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pecjalność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r uprawnień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dpis</w:t>
            </w:r>
          </w:p>
        </w:tc>
      </w:tr>
      <w:tr>
        <w:trPr>
          <w:trHeight w:val="692" w:hRule="exact"/>
        </w:trPr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ktant 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r inż. Adam Wieczorek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trukcje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LK/7061/PBKb/17 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692" w:hRule="exact"/>
        </w:trPr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wdzający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r inż. Andrzej Trocha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4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trukcje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489/81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46" w:type="dxa"/>
            <w:gridSpan w:val="5"/>
            <w:tcBorders>
              <w:top w:val="single" w:sz="4" w:space="0" w:color="00000A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HTMLwstpniesformatowany"/>
              <w:jc w:val="center"/>
              <w:rPr>
                <w:rFonts w:cs="Courier New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NUMER</w:t>
            </w: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UMOWY:</w:t>
            </w: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 4.1/2410/3/2015/I-4/2017  (PR-727/17)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RACOWANIA: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SIERPIEŃ  20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9" w:type="dxa"/>
        <w:jc w:val="left"/>
        <w:tblInd w:w="-446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843"/>
        <w:gridCol w:w="2410"/>
        <w:gridCol w:w="1984"/>
        <w:gridCol w:w="1843"/>
        <w:gridCol w:w="1859"/>
      </w:tblGrid>
      <w:tr>
        <w:trPr>
          <w:cantSplit w:val="true"/>
        </w:trPr>
        <w:tc>
          <w:tcPr>
            <w:tcW w:w="9939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80" w:after="8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OŚWIADCZENIE – KLAUZULA</w:t>
            </w:r>
          </w:p>
          <w:p>
            <w:pPr>
              <w:pStyle w:val="Normal"/>
              <w:spacing w:lineRule="atLeast" w:line="100"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onawca niniejszego projektu oświadcza, że jest on wykonany zgodnie z umową, obowiązującymi przepisami techniczno – budowlanymi, normami i wytycznymi oraz zasadami wiedzy technicznej i jest kompletny z punktu widzenia celu, któremu ma służyć a także został skoordynowany branżowo.</w:t>
            </w:r>
          </w:p>
          <w:p>
            <w:pPr>
              <w:pStyle w:val="Normal"/>
              <w:spacing w:lineRule="atLeast" w:line="100" w:before="20" w:after="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anowisko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mię i Nazwisko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pecjalność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r uprawnień</w:t>
            </w:r>
          </w:p>
        </w:tc>
        <w:tc>
          <w:tcPr>
            <w:tcW w:w="1859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dpis</w:t>
            </w:r>
          </w:p>
        </w:tc>
      </w:tr>
      <w:tr>
        <w:trPr>
          <w:trHeight w:val="692" w:hRule="exact"/>
          <w:cantSplit w:val="true"/>
        </w:trPr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4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gr inż. Adam Wieczorek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4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trukcje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4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K/7061/PBKb/17</w:t>
            </w:r>
          </w:p>
        </w:tc>
        <w:tc>
          <w:tcPr>
            <w:tcW w:w="1859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40" w:after="40"/>
              <w:jc w:val="center"/>
              <w:rPr/>
            </w:pPr>
            <w:r>
              <w:rPr/>
            </w:r>
          </w:p>
        </w:tc>
      </w:tr>
      <w:tr>
        <w:trPr>
          <w:trHeight w:val="692" w:hRule="exact"/>
          <w:cantSplit w:val="true"/>
        </w:trPr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wdzający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4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gr inż. Andrzej Trocha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4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trukcje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4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9/81</w:t>
            </w:r>
          </w:p>
        </w:tc>
        <w:tc>
          <w:tcPr>
            <w:tcW w:w="1859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40" w:after="40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9939" w:type="dxa"/>
            <w:gridSpan w:val="5"/>
            <w:tcBorders>
              <w:top w:val="single" w:sz="4" w:space="0" w:color="000001"/>
              <w:left w:val="single" w:sz="4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HTMLwstpniesformatowany"/>
              <w:jc w:val="center"/>
              <w:rPr>
                <w:rFonts w:cs="Courier New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NUMER</w:t>
            </w: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UMOWY:</w:t>
            </w: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 4.1/2410/3/2015/I-4/2017  (PR-727/17)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RACOWANIA: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SIERPIEŃ 2018</w:t>
            </w:r>
          </w:p>
        </w:tc>
      </w:tr>
    </w:tbl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tabs>
          <w:tab w:val="clear" w:pos="709"/>
          <w:tab w:val="left" w:pos="2655" w:leader="none"/>
        </w:tabs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  <w:tab/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  <w:t>SKŁAD PROJEKTU BUDOWLANEGO</w:t>
      </w:r>
    </w:p>
    <w:p>
      <w:pPr>
        <w:pStyle w:val="StylArial8ptPogrubienieDolewejInterliniapojedyncz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M I</w:t>
        <w:tab/>
        <w:t>PROJEKT ZAGOSPODAROWANIA TERENU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/1 – Część opisow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/2 – Część rysunkow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/3 – Kopie uprawnień i zaświadczenia z izb inżynierów budownictw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/4 – Decyzje, pisma i uzgodnieni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/5 – Wykazy działek</w:t>
      </w:r>
    </w:p>
    <w:p>
      <w:pPr>
        <w:pStyle w:val="StylArial8ptPogrubienieDolewejInterliniapojedyncz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M II</w:t>
        <w:tab/>
        <w:t xml:space="preserve">PROJEKT ARCHITEKTONICZNO – BUDOWLANY </w:t>
      </w:r>
    </w:p>
    <w:p>
      <w:pPr>
        <w:pStyle w:val="StylArial8ptPogrubienieDolewejInterliniapojedyncze"/>
        <w:spacing w:before="0" w:after="40"/>
        <w:ind w:left="709" w:firstLine="709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</w:rPr>
        <w:t>BRANŻA DROGOW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/1 – Część opisow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/2 – Część rysunkowa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III</w:t>
        <w:tab/>
        <w:t>PROJEKT ARCHITEKTONICZNO - BUDOWLANY</w:t>
      </w:r>
    </w:p>
    <w:p>
      <w:pPr>
        <w:pStyle w:val="StylArial8ptPogrubienieDolewejInterliniapojedyncze"/>
        <w:spacing w:before="0" w:after="40"/>
        <w:ind w:left="709"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RANŻA KONSTURKCYJNA I OBIEKTY INŻYNIERSKIE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II/1 - Wiadukt w ciągu S-3</w:t>
        <w:tab/>
        <w:tab/>
        <w:t>WS-1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2 - Wiadukt drogowy</w:t>
        <w:tab/>
        <w:tab/>
        <w:t>WD-2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3 - Przejście ekologiczne nad S-3</w:t>
        <w:tab/>
        <w:t>PZGd-3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4 - Wiadukt drogowy</w:t>
        <w:tab/>
        <w:tab/>
        <w:t>WD-4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5 - Wiadukt w ciągu S-3</w:t>
        <w:tab/>
        <w:tab/>
        <w:t>WS-5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6 - Wiadukt w ciągu S-3</w:t>
        <w:tab/>
        <w:tab/>
        <w:t>WS-6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II/7 - Wiadukt drogowy</w:t>
        <w:tab/>
        <w:tab/>
        <w:t>WD-7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8 - Wiadukt drogowy</w:t>
        <w:tab/>
        <w:tab/>
        <w:t>WD-8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9 - Przejście ekologiczne nad S-3</w:t>
        <w:tab/>
        <w:t>PZGd-9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0 - Wiadukt drogowy</w:t>
        <w:tab/>
        <w:tab/>
        <w:t>WD-10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1 - Przejście ekologiczne pod S-3</w:t>
        <w:tab/>
        <w:t>PZDdz-11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2 - Wiadukt w ciągu S-3</w:t>
        <w:tab/>
        <w:tab/>
        <w:t>WS-12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3 - Most drogowy w ciągu S-3</w:t>
        <w:tab/>
        <w:t>MS-13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4 - Wiadukt drogowy</w:t>
        <w:tab/>
        <w:tab/>
        <w:t>WD-14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5 - Przejście dla pieszych pod S-3</w:t>
        <w:tab/>
        <w:t>PP-14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6 - Przejście ekologiczne nad S-3</w:t>
        <w:tab/>
        <w:t>PZGd-15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II/17 - Wiadukt drogowy</w:t>
        <w:tab/>
        <w:tab/>
        <w:t>WD-16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8 - Przejście ekologiczne pod S-3</w:t>
        <w:tab/>
        <w:t>PZDdz-17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II/19 - Przepusty żelbetowe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II/20 - Przepusty stalowe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21 - Przepusty PP</w:t>
      </w:r>
    </w:p>
    <w:p>
      <w:pPr>
        <w:pStyle w:val="StylArial8ptPogrubienieDolewejInterliniapojedyncz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M IV</w:t>
        <w:tab/>
        <w:t>PROJEKT ARCHITEKTONICZNO - BUDOWLANY</w:t>
      </w:r>
    </w:p>
    <w:p>
      <w:pPr>
        <w:pStyle w:val="StylArial8ptPogrubienieDolewejInterliniapojedyncze"/>
        <w:spacing w:before="0" w:after="40"/>
        <w:ind w:left="709"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RANŻA ELEKTROENERGETYCZN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V/1 – Oświetlenie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IV/2 – Zasilanie obiektów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V/3 – Przebudowa sieci niskiego i średniego napięci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IV/4 – Przebudowa sieci wysokiego napięcia ENEA Operator Sp. z o.o.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IV/5 – Przebudowa sieci wysokiego napięcia PSE S.A. </w:t>
      </w:r>
    </w:p>
    <w:p>
      <w:pPr>
        <w:pStyle w:val="StylArial8ptPogrubienieDolewejInterliniapojedyncz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M V</w:t>
        <w:tab/>
        <w:t>PROJEKT ARCHITEKTONICZNO - BUDOWLANY</w:t>
      </w:r>
    </w:p>
    <w:p>
      <w:pPr>
        <w:pStyle w:val="StylArial8ptPogrubienieDolewejInterliniapojedyncze"/>
        <w:spacing w:before="0" w:after="40"/>
        <w:ind w:left="709" w:firstLine="709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  <w:t>BRANŻA TELEKOMUNIKACYJNA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V/1 – Budowa drogowej infrastruktury telekomunikacyjnej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/2 - Przebudowa sieci telekomunikacyjnej</w:t>
      </w:r>
    </w:p>
    <w:p>
      <w:pPr>
        <w:pStyle w:val="StylArial8ptPogrubienieDolewejInterliniapojedyncz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M VI</w:t>
        <w:tab/>
        <w:t>PROJEKT ARCHITEKTONICZNO - BUDOWLANY</w:t>
      </w:r>
    </w:p>
    <w:p>
      <w:pPr>
        <w:pStyle w:val="StylArial8ptPogrubienieDolewejInterliniapojedyncze"/>
        <w:spacing w:before="0" w:after="40"/>
        <w:ind w:left="709"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RANŻA WODOCIĄGOWO-KANALIZACYJNO-GAZOW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VI/1 – Kanalizacja deszczowa i urządzenia oczyszczające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I/2 –  Kanalizacja sanitarna (2 zeszyty)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I/3 – Sieć wodociągowa (3 zeszyty)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I/4 – Sieć gazowa (2 zeszyty)</w:t>
      </w:r>
    </w:p>
    <w:p>
      <w:pPr>
        <w:pStyle w:val="StylArial8ptPogrubienieDolewejInterliniapojedyncz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</w:rPr>
        <w:t>TOM VII</w:t>
        <w:tab/>
        <w:t>PROJEKT ARCHITEKTONICZNO - BUDOWLANY</w:t>
      </w:r>
    </w:p>
    <w:p>
      <w:pPr>
        <w:pStyle w:val="StylArial8ptPogrubienieDolewejInterliniapojedyncze"/>
        <w:spacing w:before="0" w:after="40"/>
        <w:ind w:left="709"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RANŻA HYDROTECHNICZ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II/1 – Projekt przebudowy urządzeń melioracyjnych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VII/2 – Projekt zbiorników wód deszczowych</w:t>
      </w:r>
    </w:p>
    <w:p>
      <w:pPr>
        <w:pStyle w:val="StylArial8ptPogrubienieDolewejInterliniapojedyncz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M VIII</w:t>
        <w:tab/>
        <w:t>GOSPODARKA ZIELENIĄ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III/1 – Plan wyrębu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III/2 – Projekt nasadzeń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IX</w:t>
        <w:tab/>
        <w:t xml:space="preserve">PROJEKT ARCHITEKTONICZNO - BUDOWLANY 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 xml:space="preserve">TOM IX.I – PROJEKT ARCHITEKTONICZNO - BUDOWLANY 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ARCHITEKTURA MOP Przybiernów zachód. Toaleta i elementy małej architektury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X.I/1 – Budynek WC oraz obiekty małej architektury  - część architektoniczna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X.I/2 – Budynek WC - cześć konstrukcyjna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X.I/3 – Budynek WC - cześć instalacje sanitarne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X.I/4 – Budynek WC - cześć instalacje elektryczne 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 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 xml:space="preserve">TOM IX.II – PROJEKT ARCHITEKTONICZNO - BUDOWLANY 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ARCHITEKTURA MOP Przybiernów wschód. Toaleta i elementy małej architektury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X.II/1 – Budynek WC oraz obiekty małej architektury  - część architektoniczna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X.II/2 – Budynek WC - cześć konstrukcyjna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X.II/3 – Budynek WC - cześć instalacje sanitarne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X.II/4 – Budynek WC - cześć instalacje elektryczne 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X</w:t>
        <w:tab/>
        <w:t>INFORMACJA DOTYCZĄCA BEZPIECZEŃSTWA I OCHRONY ZDROWIA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XI</w:t>
        <w:tab/>
        <w:t>DOKUMENTACJA GEOTECHNICZNA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XI/1 – Dokumentacja badań podłoża gruntowego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XI/2 – Dokumentacja geologiczno-inżyniersk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XI/3 – Opinia geotechniczna</w:t>
      </w:r>
    </w:p>
    <w:p>
      <w:pPr>
        <w:pStyle w:val="StylArial10ptDolewejInterliniapojedyncze"/>
        <w:spacing w:before="0" w:after="0"/>
        <w:rPr>
          <w:rFonts w:cs="Arial"/>
          <w:b/>
          <w:b/>
        </w:rPr>
      </w:pPr>
      <w:r>
        <w:rPr>
          <w:rFonts w:cs="Calibri" w:ascii="Calibri" w:hAnsi="Calibri"/>
          <w:sz w:val="16"/>
          <w:szCs w:val="16"/>
        </w:rPr>
        <w:t>Tom XI/4 – Projekt geotechniczny</w:t>
      </w:r>
      <w:r>
        <w:br w:type="page"/>
      </w:r>
    </w:p>
    <w:p>
      <w:pPr>
        <w:pStyle w:val="StylArial10ptDolewejInterliniapojedyncze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SPIS TREŚCI CZĘŚCI OPISOWEJ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tLeast" w:line="100"/>
            <w:jc w:val="left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fldChar w:fldCharType="begin"/>
          </w:r>
          <w:r>
            <w:rPr>
              <w:caps/>
              <w:sz w:val="18"/>
              <w:b/>
              <w:szCs w:val="18"/>
              <w:bCs/>
              <w:rFonts w:cs="Arial"/>
              <w:lang w:val="en-US" w:eastAsia="en-US"/>
            </w:rPr>
            <w:instrText xml:space="preserve"> TOC </w:instrText>
          </w:r>
          <w:r>
            <w:rPr>
              <w:caps/>
              <w:sz w:val="18"/>
              <w:b/>
              <w:szCs w:val="18"/>
              <w:bCs/>
              <w:rFonts w:cs="Arial"/>
              <w:lang w:val="en-US" w:eastAsia="en-US"/>
            </w:rPr>
            <w:fldChar w:fldCharType="separate"/>
          </w:r>
          <w:r>
            <w:rPr>
              <w:rFonts w:cs="Arial"/>
              <w:b/>
              <w:bCs/>
              <w:caps/>
              <w:sz w:val="18"/>
              <w:szCs w:val="18"/>
              <w:lang w:val="en-US" w:eastAsia="en-US"/>
            </w:rPr>
            <w:t>1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rFonts w:cs="Arial"/>
              <w:b/>
              <w:bCs/>
              <w:caps/>
              <w:sz w:val="18"/>
              <w:szCs w:val="18"/>
              <w:lang w:val="en-US" w:eastAsia="en-US"/>
            </w:rPr>
            <w:t>ZAMIERZENIE INWESTYCYJNE</w:t>
            <w:tab/>
          </w:r>
          <w:hyperlink w:anchor="__RefHeading___Toc523774394">
            <w:r>
              <w:rPr>
                <w:rStyle w:val="IndexLink"/>
                <w:rFonts w:cs="Arial"/>
                <w:b/>
                <w:bCs/>
                <w:caps/>
                <w:sz w:val="18"/>
                <w:szCs w:val="18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1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Przedmiot inwestycji</w:t>
            <w:tab/>
          </w:r>
          <w:hyperlink w:anchor="__RefHeading___Toc52377439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2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Lokalizacja inwestycji</w:t>
            <w:tab/>
          </w:r>
          <w:hyperlink w:anchor="__RefHeading___Toc52377439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3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Zakres opracowania</w:t>
            <w:tab/>
          </w:r>
          <w:hyperlink w:anchor="__RefHeading___Toc52377439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4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Etapowanie budowy</w:t>
            <w:tab/>
          </w:r>
          <w:hyperlink w:anchor="__RefHeading___Toc52377439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5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Decyzje i uzgodnienia</w:t>
            <w:tab/>
          </w:r>
          <w:hyperlink w:anchor="__RefHeading___Toc52377439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6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Podstawowe parametry techniczne projektowanego budynku WC</w:t>
            <w:tab/>
          </w:r>
          <w:hyperlink w:anchor="__RefHeading___Toc52377440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ZESTAWIENIE POWIERZCHNI UŻYTKOWYCH</w:t>
            <w:tab/>
          </w:r>
          <w:hyperlink w:anchor="__RefHeading___Toc52377440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OPIS PROJEKTOWANEJ KONSTRUKCJI</w:t>
            <w:tab/>
          </w:r>
          <w:hyperlink w:anchor="__RefHeading___Toc52377440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1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Warunki gruntowo - wodne</w:t>
            <w:tab/>
          </w:r>
          <w:hyperlink w:anchor="__RefHeading___Toc52377440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2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Kategoria geotechniczne</w:t>
            <w:tab/>
          </w:r>
          <w:hyperlink w:anchor="__RefHeading___Toc52377440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3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Charakterystyka ogólna oraz przyjęte schematy statyczne,</w:t>
            <w:tab/>
          </w:r>
          <w:hyperlink w:anchor="__RefHeading___Toc52377440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4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Posadowienie</w:t>
            <w:tab/>
          </w:r>
          <w:hyperlink w:anchor="__RefHeading___Toc52377440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5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Ściany fundamentowe</w:t>
            <w:tab/>
          </w:r>
          <w:hyperlink w:anchor="__RefHeading___Toc52377440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6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Płyta stropodachu</w:t>
            <w:tab/>
          </w:r>
          <w:hyperlink w:anchor="__RefHeading___Toc52377440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7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Słupy</w:t>
            <w:tab/>
          </w:r>
          <w:hyperlink w:anchor="__RefHeading___Toc52377440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8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Wieńce</w:t>
            <w:tab/>
          </w:r>
          <w:hyperlink w:anchor="__RefHeading___Toc52377441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9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Ściany zewnętrzne</w:t>
            <w:tab/>
          </w:r>
          <w:hyperlink w:anchor="__RefHeading___Toc52377441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10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Ściany wewnętrzne</w:t>
            <w:tab/>
          </w:r>
          <w:hyperlink w:anchor="__RefHeading___Toc52377441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11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Nadproża</w:t>
            <w:tab/>
          </w:r>
          <w:hyperlink w:anchor="__RefHeading___Toc52377441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12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Zabezpieczenie antykorozyjne</w:t>
            <w:tab/>
          </w:r>
          <w:hyperlink w:anchor="__RefHeading___Toc52377441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ZAŁOŻENIA DOTYCZĄCE OBLICZEŃ, ZASTSOWANE SCHEMATY STATYCZNE I PODSTAWOWE WYNIKI OBLICZEŃ STATYCZNYCH.</w:t>
            <w:tab/>
          </w:r>
          <w:hyperlink w:anchor="__RefHeading___Toc52377441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4.1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Zestawienie obciążeń.</w:t>
            <w:tab/>
          </w:r>
          <w:hyperlink w:anchor="__RefHeading___Toc52377441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4.2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Wymiarowanie konstrukcji.</w:t>
            <w:tab/>
          </w:r>
          <w:hyperlink w:anchor="__RefHeading___Toc52377441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5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SPIS RYSUNKÓW</w:t>
            <w:tab/>
          </w:r>
          <w:hyperlink w:anchor="__RefHeading___Toc523774418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38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left" w:pos="960" w:leader="none"/>
          <w:tab w:val="right" w:pos="9781" w:leader="dot"/>
          <w:tab w:val="right" w:pos="9808" w:leader="dot"/>
        </w:tabs>
        <w:rPr>
          <w:rFonts w:ascii="Calibri" w:hAnsi="Calibri" w:cs="Times New Roman"/>
          <w:b/>
          <w:b/>
          <w:bCs/>
          <w:caps/>
          <w:sz w:val="22"/>
          <w:szCs w:val="22"/>
          <w:highlight w:val="yellow"/>
          <w:lang w:val="pl-PL" w:eastAsia="en-US"/>
        </w:rPr>
      </w:pPr>
      <w:r>
        <w:rPr>
          <w:rFonts w:cs="Times New Roman" w:ascii="Calibri" w:hAnsi="Calibri"/>
          <w:b/>
          <w:bCs/>
          <w:caps/>
          <w:sz w:val="22"/>
          <w:szCs w:val="22"/>
          <w:highlight w:val="yellow"/>
          <w:lang w:val="pl-PL" w:eastAsia="en-US"/>
        </w:rPr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1906" w:h="16838"/>
          <w:pgMar w:left="1134" w:right="851" w:gutter="0" w:header="454" w:top="794" w:footer="454" w:bottom="68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Ramka"/>
        <w:rPr>
          <w:rFonts w:cs="Arial"/>
          <w:sz w:val="16"/>
          <w:szCs w:val="16"/>
        </w:rPr>
      </w:pPr>
      <w:r>
        <w:rPr>
          <w:sz w:val="16"/>
          <w:szCs w:val="16"/>
        </w:rPr>
        <w:t>Część opisowa zgodna z Rozporządzeniem Ministra Transportu, Budownictwa i Gospodarki Morskiej z dnia 25 kwietnia 2012 r. w sprawie szczegółowego zakresu i formy projektu budowlanego (DZ.U. z 2012 r, nr 0, poz. 462 z późn. zm)</w:t>
      </w:r>
    </w:p>
    <w:p>
      <w:pPr>
        <w:pStyle w:val="Heading1"/>
        <w:spacing w:lineRule="auto" w:line="240" w:before="240" w:after="120"/>
        <w:ind w:left="357" w:hanging="357"/>
        <w:rPr>
          <w:sz w:val="20"/>
          <w:szCs w:val="20"/>
        </w:rPr>
      </w:pPr>
      <w:bookmarkStart w:id="0" w:name="__RefHeading___Toc523774394"/>
      <w:bookmarkStart w:id="1" w:name="__RefHeading__2_1632421101"/>
      <w:bookmarkEnd w:id="0"/>
      <w:bookmarkEnd w:id="1"/>
      <w:r>
        <w:rPr>
          <w:sz w:val="20"/>
          <w:szCs w:val="20"/>
        </w:rPr>
        <w:t>ZAMIERZENIE INWESTYCYJNE</w:t>
      </w:r>
    </w:p>
    <w:p>
      <w:pPr>
        <w:pStyle w:val="Ramka"/>
        <w:rPr>
          <w:szCs w:val="20"/>
        </w:rPr>
      </w:pPr>
      <w:bookmarkStart w:id="2" w:name="__RefHeading__4_1632421101"/>
      <w:bookmarkEnd w:id="2"/>
      <w:r>
        <w:rPr>
          <w:sz w:val="16"/>
          <w:szCs w:val="16"/>
        </w:rPr>
        <w:t>Przeznaczenie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i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program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użytkowy obiektu budowlanego oraz, w zależności od rodzaju obiektu, jego charakterystyczne parametry techniczne, w szczególności: kubaturę, zestawienie powierzchni, wysokość, długość, szerokość i liczbę kondygnacji;</w:t>
      </w:r>
    </w:p>
    <w:p>
      <w:pPr>
        <w:pStyle w:val="Heading2"/>
        <w:tabs>
          <w:tab w:val="clear" w:pos="851"/>
          <w:tab w:val="left" w:pos="567" w:leader="none"/>
        </w:tabs>
        <w:spacing w:lineRule="auto" w:line="240" w:before="120" w:after="120"/>
        <w:ind w:left="0" w:hanging="0"/>
        <w:rPr>
          <w:sz w:val="20"/>
          <w:szCs w:val="20"/>
        </w:rPr>
      </w:pPr>
      <w:bookmarkStart w:id="3" w:name="__RefHeading___Toc523774395"/>
      <w:bookmarkEnd w:id="3"/>
      <w:r>
        <w:rPr>
          <w:sz w:val="20"/>
          <w:szCs w:val="20"/>
        </w:rPr>
        <w:t>Przedmiot inwestycji</w:t>
      </w:r>
    </w:p>
    <w:p>
      <w:pPr>
        <w:pStyle w:val="NormalnyWeb1"/>
        <w:spacing w:lineRule="auto" w:line="240" w:before="60" w:after="60"/>
        <w:ind w:left="28" w:firstLine="329"/>
        <w:rPr>
          <w:sz w:val="20"/>
          <w:szCs w:val="20"/>
        </w:rPr>
      </w:pPr>
      <w:bookmarkStart w:id="4" w:name="__RefHeading__8_1632421101"/>
      <w:bookmarkStart w:id="5" w:name="__RefHeading__6_1632421101"/>
      <w:bookmarkEnd w:id="4"/>
      <w:bookmarkEnd w:id="5"/>
      <w:r>
        <w:rPr>
          <w:sz w:val="20"/>
          <w:szCs w:val="20"/>
        </w:rPr>
        <w:t xml:space="preserve">Przedmiotem inwestycji jest </w:t>
      </w:r>
      <w:r>
        <w:rPr>
          <w:rFonts w:cs="Arial"/>
          <w:sz w:val="18"/>
          <w:szCs w:val="18"/>
        </w:rPr>
        <w:t xml:space="preserve">Budowa obwodnicy Brzozowa w ciągu drogi S3  oraz rozbudowa drogi krajowej nr 3 do parametrów drogi ekspresowej na odcinku Brzozowo-Miękowo. </w:t>
      </w:r>
      <w:r>
        <w:rPr>
          <w:sz w:val="20"/>
          <w:szCs w:val="20"/>
        </w:rPr>
        <w:t>Przedmiotowy odcinek drogi zlokalizowany jest na terenie województwa zachodniopomorskiego w powiecie goleniowskim, na terenach gmin Goleniów, Przybiernów, Stepnica.</w:t>
      </w:r>
    </w:p>
    <w:p>
      <w:pPr>
        <w:pStyle w:val="NormalnyWeb1"/>
        <w:spacing w:lineRule="auto" w:line="240" w:before="60" w:after="60"/>
        <w:ind w:left="28" w:firstLine="329"/>
        <w:rPr>
          <w:sz w:val="20"/>
          <w:szCs w:val="20"/>
        </w:rPr>
      </w:pPr>
      <w:r>
        <w:rPr>
          <w:sz w:val="20"/>
          <w:szCs w:val="20"/>
        </w:rPr>
        <w:t xml:space="preserve">Długość projektowanej drogi ekspresowej w granicach ewidencyjnych wynosi około 22,4 km, gdzie za początek przyjęto początek projektowanej obwodnicy Brzozowa około km 39+673.13 (5+400 wg kilometrażu lokalnego dotychczas wykonanego Projektu Budowlanego obwodnicy Brzozowa - dowiązanie do istniejącego w terenie pełnego przekroju dwujezdniowego z pasem dzielącym 4m). Koniec odcinka stanowi włączenie w istniejącą obwodnicę Miękowa (około km 61+813.78 wg kilometrażu przyjętego w dotychczas wykonanej Koncepcji Programowej - dowiązanie do istniejącego w terenie pełnego przekroju dwujezdniowego z pasem dzielącym 4m). Dokładna długość odcinka drogi objętego projektowaniem i robotami wynika z przyjętych w Koncepcji Programowej „granic opracowania”. Oba zadania następują w sposób ciągły po sobie. </w:t>
      </w:r>
    </w:p>
    <w:p>
      <w:pPr>
        <w:pStyle w:val="NormalnyWeb1"/>
        <w:spacing w:lineRule="auto" w:line="240" w:before="60" w:after="60"/>
        <w:ind w:left="28" w:firstLine="329"/>
        <w:rPr>
          <w:sz w:val="20"/>
          <w:szCs w:val="20"/>
        </w:rPr>
      </w:pPr>
      <w:r>
        <w:rPr>
          <w:sz w:val="20"/>
          <w:szCs w:val="20"/>
        </w:rPr>
        <w:t xml:space="preserve">Droga ekspresowa jest ujęta w Rozporządzeniu Rady Ministrów z dnia 15 maja 2004 r. w sprawie sieci autostrad i dróg ekspresowych (Dz. U. Nr 128, poz. 1334, z późn. zm.) oraz Uchwale Rady Ministrów z dnia 08.09.2015 r. w sprawie ustanowienia programu wieloletniego pod nazwą „Program Budowy Dróg Krajowych na lata 2014-2023” (z perspektywą do 2025 r.)”. Projektowane przedsięwzięcie stanowi część Koncepcji Polityki Przestrzennego Zagospodarowania Kraju ogłoszonej przez Prezesa Rady Ministrów w Monitorze Polskim nr 252. Realizacja drogi ekspresowej jest inwestycją o znaczeniu europejskim. Została ona zaliczona do bardzo ważnych zadań rządowych. Konieczność jej budowy wynika z potrzeby stworzenia tranzytowego układu dróg na terytorium kraju. </w:t>
      </w:r>
    </w:p>
    <w:p>
      <w:pPr>
        <w:pStyle w:val="Normal"/>
        <w:spacing w:lineRule="auto" w:line="240" w:before="60" w:after="60"/>
        <w:rPr>
          <w:rFonts w:ascii="Arial" w:hAnsi="Arial" w:cs="Arial"/>
          <w:sz w:val="20"/>
          <w:szCs w:val="20"/>
        </w:rPr>
      </w:pPr>
      <w:bookmarkStart w:id="6" w:name="__RefHeading__10_1632421101"/>
      <w:bookmarkEnd w:id="6"/>
      <w:r>
        <w:rPr>
          <w:rFonts w:cs="Arial" w:ascii="Arial" w:hAnsi="Arial"/>
          <w:sz w:val="20"/>
          <w:szCs w:val="20"/>
        </w:rPr>
        <w:t>Materiały wejściowe do projektowanie stanowiły następujące opracowania: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pa zasadnicza w skali 1:1000 oraz 1:500.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yfrowy model terenu sporządzony na bazie map zasadniczych,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pa topograficzna w skali 1:25 000,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zja terenowa,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Budowlany (PB) „Budowa obwodnicy Brzozowa w ciągu drogi krajowej nr 3” (od km 5+439,71 do km 10+248,60 (44+480 wg kilometraża istniejącego))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cepcja Programowa (KP) „Dostosowania drogi krajowej nr 3 do parametrów drogi ekspresowej odcinek: Brzozowo – Rurka” (początek trasy km 44+221 koniec trasy km 77+667)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ne wyniki Generalnego Pomiaru Ruchu Drogowego (GPR), jako materiał wyjściowy do wykonania analiz i prognoz ruchu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/>
      </w:pPr>
      <w:r>
        <w:rPr>
          <w:rFonts w:cs="Arial" w:ascii="Arial" w:hAnsi="Arial"/>
          <w:sz w:val="20"/>
          <w:szCs w:val="20"/>
        </w:rPr>
        <w:t>opinie Wojewódzkiego Konserwatora Zabytków o występujących elementach podlegających ochronie w zakresie planowanej inwestycji Decyzja nr 377/2015 z dnia 2 kwietnia 2015 r. znak: Z.Arch.5183.2.21015.MS, Decyzja nr 807/2015 z dnia 19 czerwca 2015 r. Znak: Z.Arch.GL.5183.3.2015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yzje o środowiskowych uwarunkowaniach (DŚU) znak: WOOŚ-TŚ.4200.1.2013.AKO z dnia 14.06.2013 r.; WOOŚ-TŚ.4200.1.2013.AKO z dnia 31.07.2013 r i WOOŚ-TŚ.4200.4.2011.AKO z dnia 16.03.2011 r. uchyloną w części i utrzymaną w mocy w pozostałym zakresie przez Generalnego Dyrektora Ochrony Środowiska decyzją DOOŚ-idk.4200.85.2011.ew.4 z dnia 04.08.2011 r. z wyłączeniem zakresu dopuszczalnych lub koniecznych zmian przewidzianych w PFU, które należy usankcjonować w ramach ponownej ooś, oraz z wyłączeniem szerokości pasa dzielącego, którą należy zaprojektować zgodnie z parametrami podanymi PFU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/>
      </w:pPr>
      <w:r>
        <w:rPr>
          <w:rFonts w:cs="Arial" w:ascii="Arial" w:hAnsi="Arial"/>
          <w:sz w:val="20"/>
          <w:szCs w:val="20"/>
        </w:rPr>
        <w:t>opinię geotechniczną opracowana przez GEOTEKO Projekty i Konsultacje Geotechniczne Sp. z o.o.(data opracowania czerwiec 2016)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el budowy podłoża opracowany w formie dokumentacji geologiczno – inżynierskiej wykonanej przez DIM Pracownie Projektową Dróg i Mostów dla Koncepcji Programowej dostosowania drogi krajowej nr 3 do parametrów drogi ekspresowej na odcinku Brzozowo-Rurka (data opracowania grudzień 2010r)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el budowy podłoża opracowany w formie dokumentacji geotechnicznej warunków posadowienia obiektów budowlanych wykonany przez Fundacje na Rzecz Rozwoju Politechniki Szczecińskiej DIM Pracownie Projektową Dróg i Mostów dla Projektu obwodnicy Brzozowa w ciągu drogi nr 3 (km 5+400,00-10+200), obiekty P1,PG-2,WD-3,P4,P5 (data opracowania wrzesień 2009r)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/>
      </w:pPr>
      <w:r>
        <w:rPr>
          <w:rFonts w:cs="Arial" w:ascii="Arial" w:hAnsi="Arial"/>
          <w:sz w:val="20"/>
          <w:szCs w:val="20"/>
        </w:rPr>
        <w:t>dokumentację hydrogeologiczną opracowana przez GEOTEKO Projekty i Konsultacje Geotechniczne Sp. z o.o.(data opracowania listopad 2016)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a geologiczno-inżynierska opracowana przez GEOTEKO Projekty i Konsultacje Geotechniczne Sp. z o.o.(data opracowania listopad 2016)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umentacja geotechniczna, w skład której wchodzą następujące opracowania: 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kumentacja badań podłoża gruntowego,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kumentacja geologiczno – inżynierska,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nia geotechniczna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ojekt geotechniczny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e w I i II kwartale 2018r przez Geoprojekt Szczecin</w:t>
      </w:r>
    </w:p>
    <w:p>
      <w:pPr>
        <w:pStyle w:val="Heading2"/>
        <w:tabs>
          <w:tab w:val="clear" w:pos="851"/>
          <w:tab w:val="left" w:pos="567" w:leader="none"/>
        </w:tabs>
        <w:spacing w:lineRule="auto" w:line="240" w:before="120" w:after="120"/>
        <w:ind w:left="0" w:hanging="0"/>
        <w:rPr/>
      </w:pPr>
      <w:bookmarkStart w:id="7" w:name="__RefHeading___Toc523774396"/>
      <w:bookmarkEnd w:id="7"/>
      <w:r>
        <w:rPr>
          <w:sz w:val="20"/>
          <w:szCs w:val="20"/>
        </w:rPr>
        <w:t>Lokalizacja inwestycji</w:t>
      </w:r>
    </w:p>
    <w:p>
      <w:pPr>
        <w:pStyle w:val="Normal"/>
        <w:spacing w:lineRule="auto" w:line="240" w:before="60" w:after="60"/>
        <w:ind w:firstLine="363"/>
        <w:rPr>
          <w:rFonts w:ascii="Arial" w:hAnsi="Arial" w:cs="Arial"/>
          <w:sz w:val="20"/>
          <w:szCs w:val="20"/>
        </w:rPr>
      </w:pPr>
      <w:bookmarkStart w:id="8" w:name="__RefHeading__12_1632421101"/>
      <w:bookmarkEnd w:id="8"/>
      <w:r>
        <w:rPr>
          <w:rFonts w:cs="Arial" w:ascii="Arial" w:hAnsi="Arial"/>
          <w:sz w:val="20"/>
          <w:szCs w:val="20"/>
        </w:rPr>
        <w:t xml:space="preserve">Inwestycja zlokalizowana jest w granicach województwa zachodniopomorskiego w powiecie goleniowskim, na terenach gmin Goleniów, Przybiernów, Stepnica. Początek opracowania przypada w punkcie o współrzędnych geodezyjnych: Y(N)= 5484196.48; X(E)= 5965046.00 i oznaczony jest kilometrem 39+673.13 Punkt końcowy opracowania o współrzędnych geodezyjnych Y(N)= 5487983.09; X(E)= 5944143.54  oznaczony jest kilometrem 61+813.78. Współrzędne określono w układzie geodezyjnym 2000, strefa V. Do długości trasy nie wliczono łącznika do węzła Miękowo w związku z powyższym przytoczone wyżej współrzędne podano dla trasy głównej. </w:t>
      </w:r>
    </w:p>
    <w:p>
      <w:pPr>
        <w:pStyle w:val="NormalnyWeb1"/>
        <w:spacing w:lineRule="auto" w:line="240" w:before="60" w:after="60"/>
        <w:ind w:left="28" w:firstLine="333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łożenie wszystkich punktów początkowych i końcowych tras jest zgodne z wydaną decyzją o uwarunkowaniach środowiskowych. Różnice pomiędzy kilometrażem projektowanym a kilometrażem określonym w decyzji o uwarunkowaniach środowiskowych wynika z uszczegółowienia geometrii osi dróg. Jednakże w rozumieniu położenia topograficznego, geodezyjnego i administracyjnego kilometraże te są sobie tożsame. Nazwy węzłów drogowych określone projekcie są nazwami docelowymi stosowanymi na tablicach kierunkowych i drogowskazach. Nazwy te częściowo różnią się od nomenklatury stosowanej w opiniach czy decyzjach wcześniejszych (np. w decyzji o uwarunkowaniach środowiskowych realizacji) Jednakże w sensie technicznym i lokalizacyjnym są to te same węzły drogowe.</w:t>
      </w:r>
    </w:p>
    <w:p>
      <w:pPr>
        <w:pStyle w:val="Heading2"/>
        <w:tabs>
          <w:tab w:val="clear" w:pos="851"/>
          <w:tab w:val="left" w:pos="567" w:leader="none"/>
        </w:tabs>
        <w:spacing w:lineRule="auto" w:line="240" w:before="240" w:after="120"/>
        <w:ind w:left="0" w:hanging="0"/>
        <w:rPr>
          <w:sz w:val="20"/>
          <w:szCs w:val="20"/>
        </w:rPr>
      </w:pPr>
      <w:bookmarkStart w:id="9" w:name="__RefHeading___Toc523774397"/>
      <w:bookmarkEnd w:id="9"/>
      <w:r>
        <w:rPr>
          <w:sz w:val="20"/>
          <w:szCs w:val="20"/>
        </w:rPr>
        <w:t>Zakres opracowania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kresem opracowania branży architektonicznej objęto dokumentację PAB: 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M IX.I - PROJEKT ARCHITEKTONICZNO - BUDOWLANY 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CHITEKTURA MOP Przybiernów zachód. Toaleta i elementy małej architektury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m IX.I/2 - Budynek WC oraz obiekty małej architektury  - część konstrukcyjna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ć stanowią pozostałe projekty PAB dla budynku WC: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m IX.I/1 – Budynek WC oraz obiekty małej architektury  - część architektoniczna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m IX.I/2 – Budynek WC - cześć konstrukcyjna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m IX.I/3 – Budynek WC - cześć instalacje sanitarne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m IX.I/4 – Budynek WC - cześć instalacje elektryczne. 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iduje się również budowę: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ęzła „Brzozowo” zlokalizowanego w okolicach km ok. 43+087, (budowa nowego węzła typu WB)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ęzła „Przybiernów” zlokalizowanego w okolicach km 47+847, (budowa nowego węzła typu WB)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ęzła „Babigoszcz” zlokalizowanego w okolicach km 56+372, (budowa nowego węzła typu WB)</w:t>
      </w:r>
    </w:p>
    <w:p>
      <w:pPr>
        <w:pStyle w:val="Normal"/>
        <w:spacing w:before="60" w:after="60"/>
        <w:ind w:firstLine="425"/>
        <w:rPr/>
      </w:pPr>
      <w:r>
        <w:rPr>
          <w:rFonts w:cs="Arial" w:ascii="Arial" w:hAnsi="Arial"/>
          <w:sz w:val="20"/>
        </w:rPr>
        <w:t>Dodatkowe projektowane elementy układu drogowego: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mediów dla układu docelowego MOP II wraz z uzyskaniem nowej decyzji Środowiskowej na MOP II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/>
      </w:pPr>
      <w:r>
        <w:rPr>
          <w:rFonts w:cs="Arial" w:ascii="Arial" w:hAnsi="Arial"/>
          <w:sz w:val="20"/>
        </w:rPr>
        <w:t>budowa MOP I „Przybiernów” w lokalizacji zgodnej z DUŚ oraz Koncepcją Programową, tj. ok. km 45+460 – 45+590 strona prawa oraz ok. km 45+460 – 45+580 strona lewa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ewnienie ciągłości istniejącej DK3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budowa istniejących dróg w zakresie kolizji z drogą ekspresową z uwzględnieniem ich przyszłej kategorii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dróg obsługujących przyległy teren w tym również w zakresie wynikającym z realizacji zapisów zawartych w Planie Działań Ratowniczych (PDR) oraz w Planie Działań Utrzymaniowych (PDU) w tym również drogi zapewniające dojazd do: terenów przyległych do drogi ekspresowej; wszelkich elementów i urządzeń infrastruktury drogowej oraz obiektów inżynierskich służące realizacji zapisów PDR oraz PDU w uzgodnieniu z przyszłym Zarządcą zakresu ich budowy lub przebudowy wraz z ustaleniem ich przyszłej kategorii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lub przebudowę infrastruktury dla pieszych i rowerzystów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przejazdów awaryjnych oraz wjazdów awaryjnych na drogę ekspresową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obiektów inżynierskich w ciągu drogi ekspresowej i w ciągu dróg krzyżujących się z drogą ekspresową oraz drogami obsługującymi przyległy teren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/>
      </w:pPr>
      <w:r>
        <w:rPr>
          <w:rFonts w:cs="Arial" w:ascii="Arial" w:hAnsi="Arial"/>
          <w:sz w:val="20"/>
        </w:rPr>
        <w:t>budowa przepustów i przejść dla zwierząt i płazów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/>
      </w:pPr>
      <w:r>
        <w:rPr>
          <w:rFonts w:cs="Arial" w:ascii="Arial" w:hAnsi="Arial"/>
          <w:sz w:val="20"/>
        </w:rPr>
        <w:t>budowa wiaduktów ekologicznych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przebudowa lub rozbudowa kolidujących odcinków dróg gminnych w celu przeprowadzenia ich nad lub pod projektowana trasą drogi ekspresowej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budowa nowych odcinków dróg gminnych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przebudowa istniejących i budowa nowych dróg dojazdowych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budowa chodników, zjazdów itp.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budowa systemu odwodnienia powierzchniowego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budowa przepustów kołowych pod koroną dróg i pod zjazdami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rekultywacja terenu w miejscu rozbiórek istniejących dróg.</w:t>
      </w:r>
    </w:p>
    <w:p>
      <w:pPr>
        <w:pStyle w:val="Heading2"/>
        <w:tabs>
          <w:tab w:val="clear" w:pos="851"/>
          <w:tab w:val="left" w:pos="567" w:leader="none"/>
        </w:tabs>
        <w:spacing w:lineRule="auto" w:line="240" w:before="120" w:after="120"/>
        <w:ind w:left="0" w:hanging="0"/>
        <w:rPr>
          <w:sz w:val="20"/>
          <w:szCs w:val="20"/>
        </w:rPr>
      </w:pPr>
      <w:bookmarkStart w:id="10" w:name="__RefHeading___Toc523774398"/>
      <w:bookmarkStart w:id="11" w:name="__RefHeading__14_1632421101"/>
      <w:bookmarkEnd w:id="10"/>
      <w:bookmarkEnd w:id="11"/>
      <w:r>
        <w:rPr>
          <w:sz w:val="20"/>
          <w:szCs w:val="20"/>
        </w:rPr>
        <w:t>Etapowanie budowy</w:t>
      </w:r>
    </w:p>
    <w:p>
      <w:pPr>
        <w:pStyle w:val="Normal"/>
        <w:spacing w:lineRule="auto" w:line="240" w:before="60" w:after="60"/>
        <w:ind w:firstLine="425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</w:rPr>
        <w:t>Dla planowanej inwestycji nie przewiduje się etapowania realizacji w rozumieniu art. 33 ust. 1. ustawy z dnia 7 lipca 1994r. Przedmiotowa inwestycja w zakresie układu drogowego zostanie wykonana w całości - nie przewiduje się etapowania robót w rozumieniu funkcjonalności całego obiektu. Etapowanie robót może jedynie wystąpić w rozumieniu postępu prac budowlanych.</w:t>
      </w:r>
    </w:p>
    <w:p>
      <w:pPr>
        <w:pStyle w:val="Heading2"/>
        <w:tabs>
          <w:tab w:val="clear" w:pos="851"/>
          <w:tab w:val="left" w:pos="567" w:leader="none"/>
          <w:tab w:val="left" w:pos="1080" w:leader="none"/>
        </w:tabs>
        <w:spacing w:lineRule="auto" w:line="240" w:before="120" w:after="120"/>
        <w:ind w:left="0" w:hanging="0"/>
        <w:rPr>
          <w:sz w:val="20"/>
          <w:szCs w:val="20"/>
        </w:rPr>
      </w:pPr>
      <w:bookmarkStart w:id="12" w:name="__RefHeading___Toc523774399"/>
      <w:bookmarkEnd w:id="12"/>
      <w:r>
        <w:rPr>
          <w:sz w:val="20"/>
          <w:szCs w:val="20"/>
        </w:rPr>
        <w:t>Decyzje i uzgodnienia</w:t>
      </w:r>
    </w:p>
    <w:p>
      <w:pPr>
        <w:pStyle w:val="Normal"/>
        <w:spacing w:lineRule="auto" w:line="240"/>
        <w:ind w:firstLine="426"/>
        <w:rPr/>
      </w:pPr>
      <w:r>
        <w:rPr>
          <w:rFonts w:cs="Arial" w:ascii="Arial" w:hAnsi="Arial"/>
          <w:sz w:val="20"/>
          <w:szCs w:val="20"/>
        </w:rPr>
        <w:t>Uzgodnienia i opinie instytucji uzgadniających zostały zamieszczone w opracowaniu „TOM 1/4 Decyzje, pisma i uzgodnienia” projektu zagospodarowania terenu w postaci kopii tych dokumentów.</w:t>
      </w:r>
    </w:p>
    <w:p>
      <w:pPr>
        <w:pStyle w:val="Heading2"/>
        <w:tabs>
          <w:tab w:val="clear" w:pos="851"/>
          <w:tab w:val="left" w:pos="567" w:leader="none"/>
          <w:tab w:val="left" w:pos="1080" w:leader="none"/>
        </w:tabs>
        <w:spacing w:lineRule="auto" w:line="240" w:before="120" w:after="120"/>
        <w:ind w:left="0" w:hanging="0"/>
        <w:rPr>
          <w:sz w:val="20"/>
          <w:szCs w:val="20"/>
        </w:rPr>
      </w:pPr>
      <w:bookmarkStart w:id="13" w:name="__RefHeading___Toc523774400"/>
      <w:bookmarkEnd w:id="13"/>
      <w:r>
        <w:rPr>
          <w:sz w:val="20"/>
          <w:szCs w:val="20"/>
        </w:rPr>
        <w:t>Podstawowe parametry techniczne projektowanego budynku WC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bookmarkStart w:id="14" w:name="__RefHeading__16_1632421101"/>
      <w:bookmarkEnd w:id="14"/>
      <w:r>
        <w:rPr>
          <w:rFonts w:cs="Arial"/>
          <w:sz w:val="20"/>
          <w:szCs w:val="20"/>
        </w:rPr>
        <w:t>Dane charakterystyczne: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ziom +/- 0,00 = 18,15 m n.p.m.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Powierzchnia zabudowy – 139,95 m2           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wierzchnia użytkowa – 106,82 m2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ubatura brutto – 536,24 m3</w:t>
      </w:r>
    </w:p>
    <w:p>
      <w:pPr>
        <w:pStyle w:val="NormalnyWeb1"/>
        <w:spacing w:before="60" w:after="40"/>
        <w:ind w:left="709" w:hanging="0"/>
        <w:jc w:val="left"/>
        <w:rPr/>
      </w:pPr>
      <w:r>
        <w:rPr>
          <w:rFonts w:cs="Arial"/>
          <w:sz w:val="20"/>
          <w:szCs w:val="20"/>
        </w:rPr>
        <w:t xml:space="preserve">Ilość kondygnacji nadziemnych  – 1              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lość kondygnacji podziemnych  – 0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lość klatek schodowych –  0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ymiary rzutu poziomego –  15,92 x 11,33 m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Wysokości budynku –  3,62 – 4,52 m 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spółczynnik przenikania ciepła ścian zewnętrznych –  U = 0,222 W/m2K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18"/>
          <w:szCs w:val="18"/>
        </w:rPr>
      </w:pPr>
      <w:r>
        <w:rPr>
          <w:rFonts w:cs="Arial"/>
          <w:sz w:val="20"/>
          <w:szCs w:val="20"/>
        </w:rPr>
        <w:t>Współczynnik przenikania ciepła stropodachu –</w:t>
      </w:r>
      <w:r>
        <w:rPr>
          <w:rFonts w:cs="Arial"/>
          <w:sz w:val="18"/>
          <w:szCs w:val="18"/>
        </w:rPr>
        <w:br/>
      </w:r>
      <w:r>
        <w:rPr>
          <w:rFonts w:cs="Arial"/>
          <w:sz w:val="20"/>
          <w:szCs w:val="20"/>
        </w:rPr>
        <w:t>Umin</w:t>
      </w:r>
      <w:r>
        <w:rPr>
          <w:rFonts w:cs="Arial"/>
          <w:sz w:val="18"/>
          <w:szCs w:val="18"/>
        </w:rPr>
        <w:t xml:space="preserve"> = 0,179 W/m2K </w:t>
      </w:r>
      <w:r>
        <w:rPr>
          <w:rFonts w:cs="Arial"/>
          <w:sz w:val="18"/>
          <w:szCs w:val="18"/>
          <w:vertAlign w:val="subscript"/>
        </w:rPr>
        <w:t>(20cm termoizolacji)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 w:val="20"/>
          <w:szCs w:val="20"/>
        </w:rPr>
        <w:t>do Umax</w:t>
      </w:r>
      <w:r>
        <w:rPr>
          <w:rFonts w:cs="Arial"/>
          <w:sz w:val="18"/>
          <w:szCs w:val="18"/>
        </w:rPr>
        <w:t xml:space="preserve"> = 0,073 W/m2K </w:t>
      </w:r>
      <w:r>
        <w:rPr>
          <w:rFonts w:cs="Arial"/>
          <w:sz w:val="18"/>
          <w:szCs w:val="18"/>
          <w:vertAlign w:val="subscript"/>
        </w:rPr>
        <w:t>(50cm termoizolacji)</w:t>
      </w:r>
    </w:p>
    <w:p>
      <w:pPr>
        <w:pStyle w:val="NormalnyWeb1"/>
        <w:spacing w:lineRule="auto" w:line="240" w:before="60" w:after="40"/>
        <w:ind w:left="465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</w:r>
    </w:p>
    <w:p>
      <w:pPr>
        <w:pStyle w:val="Heading1"/>
        <w:suppressAutoHyphens w:val="false"/>
        <w:spacing w:lineRule="auto" w:line="240" w:before="240" w:after="120"/>
        <w:ind w:left="357" w:hanging="357"/>
        <w:rPr>
          <w:sz w:val="20"/>
          <w:szCs w:val="20"/>
        </w:rPr>
      </w:pPr>
      <w:bookmarkStart w:id="15" w:name="__RefHeading___Toc523774401"/>
      <w:bookmarkEnd w:id="15"/>
      <w:r>
        <w:rPr>
          <w:sz w:val="20"/>
          <w:szCs w:val="20"/>
        </w:rPr>
        <w:t>ZESTAWIENIE POWIERZCHNI UŻYTKOWYCH</w:t>
      </w:r>
    </w:p>
    <w:p>
      <w:pPr>
        <w:pStyle w:val="Ramka"/>
        <w:rPr>
          <w:sz w:val="16"/>
          <w:szCs w:val="16"/>
        </w:rPr>
      </w:pPr>
      <w:r>
        <w:rPr>
          <w:sz w:val="16"/>
          <w:szCs w:val="16"/>
        </w:rPr>
        <w:t>W stosunku do budynku mieszkalnego jednorodzinnego i lokali mieszkalnych - zestawienie powierzchni użytkowych obliczanych według Polskiej Normy, o której mowa w § 8 ust. 2 pkt 9,</w:t>
      </w:r>
    </w:p>
    <w:p>
      <w:pPr>
        <w:pStyle w:val="Wypunktowanie1"/>
        <w:ind w:left="0" w:hanging="0"/>
        <w:rPr/>
      </w:pPr>
      <w:r>
        <w:rPr/>
        <w:t>W zakresie inwestycji nie przewiduje wykonania budynków i lokali mieszkalnych</w:t>
      </w:r>
    </w:p>
    <w:p>
      <w:pPr>
        <w:pStyle w:val="Heading1"/>
        <w:suppressAutoHyphens w:val="false"/>
        <w:spacing w:lineRule="auto" w:line="240" w:before="240" w:after="120"/>
        <w:ind w:left="357" w:hanging="357"/>
        <w:rPr>
          <w:sz w:val="20"/>
          <w:szCs w:val="20"/>
        </w:rPr>
      </w:pPr>
      <w:bookmarkStart w:id="16" w:name="__RefHeading___Toc523774402"/>
      <w:bookmarkEnd w:id="16"/>
      <w:r>
        <w:rPr>
          <w:sz w:val="20"/>
          <w:szCs w:val="20"/>
        </w:rPr>
        <w:t>OPIS PROJEKTOWANEJ KONSTRUKCJI</w:t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  <w:lang w:val="en-US"/>
        </w:rPr>
      </w:pPr>
      <w:bookmarkStart w:id="17" w:name="__RefHeading___Toc523774403"/>
      <w:bookmarkStart w:id="18" w:name="__RefHeading__36_1632421101"/>
      <w:bookmarkStart w:id="19" w:name="__RefHeading__32_1632421101"/>
      <w:bookmarkStart w:id="20" w:name="__RefHeading__34_1632421101"/>
      <w:bookmarkStart w:id="21" w:name="__RefHeading__30_1632421101"/>
      <w:bookmarkStart w:id="22" w:name="__RefHeading__26_1632421101"/>
      <w:bookmarkStart w:id="23" w:name="__RefHeading__18_1632421101"/>
      <w:bookmarkEnd w:id="17"/>
      <w:bookmarkEnd w:id="18"/>
      <w:bookmarkEnd w:id="19"/>
      <w:bookmarkEnd w:id="20"/>
      <w:bookmarkEnd w:id="21"/>
      <w:bookmarkEnd w:id="22"/>
      <w:bookmarkEnd w:id="23"/>
      <w:r>
        <w:rPr>
          <w:sz w:val="20"/>
          <w:szCs w:val="20"/>
        </w:rPr>
        <w:t>Warunki gruntowo - wod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bookmarkStart w:id="24" w:name="__RefHeading__38_1632421101"/>
      <w:bookmarkEnd w:id="24"/>
      <w:r>
        <w:rPr>
          <w:rFonts w:cs="Arial" w:ascii="Arial" w:hAnsi="Arial"/>
          <w:sz w:val="20"/>
          <w:szCs w:val="20"/>
        </w:rPr>
        <w:t>Warunki gruntowo – wodne dla przedmiotowego zadania zawarto w dokumentacji geotechnicznej będącej integralną częścią niniejszego Projektu Budowlanego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przeprowadzonych badań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otechnicznych omawianym terenie wydzielone następujące warstwy geotechniczne 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stwa IIIb - grunty niespoiste w postaci piasków drobnych i średnich o uśrednionej wartości stopnia zagęszczenia I</w:t>
      </w:r>
      <w:r>
        <w:rPr>
          <w:rFonts w:cs="Arial" w:ascii="Arial" w:hAnsi="Arial"/>
          <w:sz w:val="20"/>
          <w:szCs w:val="20"/>
          <w:vertAlign w:val="subscript"/>
        </w:rPr>
        <w:t>D</w:t>
      </w:r>
      <w:r>
        <w:rPr>
          <w:rFonts w:cs="Arial" w:ascii="Arial" w:hAnsi="Arial"/>
          <w:sz w:val="20"/>
          <w:szCs w:val="20"/>
        </w:rPr>
        <w:t xml:space="preserve"> = 0,52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Warstwa IIIc - grunty j.w. o uśrednionej wartości stopnia zgęszczenia I</w:t>
      </w:r>
      <w:r>
        <w:rPr>
          <w:rFonts w:cs="Arial" w:ascii="Arial" w:hAnsi="Arial"/>
          <w:sz w:val="20"/>
          <w:szCs w:val="20"/>
          <w:vertAlign w:val="subscript"/>
        </w:rPr>
        <w:t xml:space="preserve">D </w:t>
      </w:r>
      <w:r>
        <w:rPr>
          <w:rFonts w:cs="Arial" w:ascii="Arial" w:hAnsi="Arial"/>
          <w:sz w:val="20"/>
          <w:szCs w:val="20"/>
        </w:rPr>
        <w:t>= 0,7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czas badań na głębokości 1,0 m nawiercono ustabilizowane zwierciadło wody gruntowej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905" w:leader="none"/>
        </w:tabs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  <w:lang w:val="en-US"/>
        </w:rPr>
      </w:pPr>
      <w:bookmarkStart w:id="25" w:name="__RefHeading___Toc523774404"/>
      <w:bookmarkEnd w:id="25"/>
      <w:r>
        <w:rPr>
          <w:sz w:val="20"/>
          <w:szCs w:val="20"/>
        </w:rPr>
        <w:t>Kategoria geotechnicz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ynek zaliczono do I kategorii geotechnicznej w prostych warunkach gruntowych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  <w:lang w:val="en-US"/>
        </w:rPr>
      </w:pPr>
      <w:bookmarkStart w:id="26" w:name="__RefHeading___Toc523774405"/>
      <w:bookmarkEnd w:id="26"/>
      <w:r>
        <w:rPr>
          <w:sz w:val="20"/>
          <w:szCs w:val="20"/>
        </w:rPr>
        <w:t>Charakterystyka ogólna oraz przyjęte schematy statyczne,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Budynek o zwartej bryle opartej na formie prostokątów. Budynek zaprojektowano w technologii tradycyjnej ze ścianami z bloczków betonu komórkowego, przekryty stropodachem monolitycznym o konstrukcji płytowo-belkowej. Belki stropu oparte na żelbetowych, monolitycznych rdzeniach. Dopuszcza się wykonanie stropodachu w konstrukcji prefabrykowanej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adowienie bezpośrednie, poniżej poziomu przemarzania gruntu, na ławach żelbetowych, monolitycznych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  <w:lang w:val="en-US"/>
        </w:rPr>
      </w:pPr>
      <w:bookmarkStart w:id="27" w:name="__RefHeading___Toc523774406"/>
      <w:bookmarkEnd w:id="27"/>
      <w:r>
        <w:rPr>
          <w:sz w:val="20"/>
          <w:szCs w:val="20"/>
        </w:rPr>
        <w:t>Posadowie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iekt posadowiony będzie na stopach oraz ławach fundamentowych, żelbetowych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ęto posadowienie na nośnym gruncie rodzimym, dla którego dopuszczalna nośność gruntu wynosi qdop = 200 kPa. Nośność gruntu należy potwierdzić badaniami hydro-geologicznymi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 fundamentami ułożyć chudy beton B10 grubości 10cm oraz wykonać izolację przeciwwodną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awy fundamentowe i podwaliny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ojektowano ławy fundamentowe o szerokości 50 oraz 60 cm i wysokości 40 cm. Zbrojenie główne z prętów Ø 12, rozdzielcze Ø 6 co 30 cm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l :  A-IIIN / A-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 : C20/2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  <w:lang w:val="en-US"/>
        </w:rPr>
      </w:pPr>
      <w:bookmarkStart w:id="28" w:name="__RefHeading___Toc523774407"/>
      <w:bookmarkEnd w:id="28"/>
      <w:r>
        <w:rPr>
          <w:sz w:val="20"/>
          <w:szCs w:val="20"/>
        </w:rPr>
        <w:t>Ściany fundamentow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ojektowano żelbetowe, monolityczne ściany fundamentowe. Zbrojenie główne z prętów Ø 12, rozdzielcze Ø 6 co 30 cm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tal :  A-IIIN / A-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eton : C20/2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  <w:lang w:val="en-US"/>
        </w:rPr>
      </w:pPr>
      <w:bookmarkStart w:id="29" w:name="__RefHeading___Toc523774408"/>
      <w:bookmarkEnd w:id="29"/>
      <w:r>
        <w:rPr>
          <w:sz w:val="20"/>
          <w:szCs w:val="20"/>
        </w:rPr>
        <w:t>Płyta stropodach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ojektowano żelbetową, monolityczną płytę grubości 15 cm, opartą na ścianach zewnętrznych oraz belkach - podciągach w osiach wewnętrznych.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Beton :  C20/25, stal zbrojeniowa A-IIIN / A-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  <w:lang w:val="en-US"/>
        </w:rPr>
      </w:pPr>
      <w:bookmarkStart w:id="30" w:name="__RefHeading___Toc523774409"/>
      <w:bookmarkEnd w:id="30"/>
      <w:r>
        <w:rPr>
          <w:sz w:val="20"/>
          <w:szCs w:val="20"/>
        </w:rPr>
        <w:t>Słupy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ojektowano żelbetowe, monolityczne słupy o przekroju 30 x 30 cm. Zbrojenie główne w postaci 4 prętów Ø 12, strzemiona Ø 6 co 30 cm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 :  C20/25, stal zbrojeniowa A-IIIN / A-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  <w:lang w:val="en-US"/>
        </w:rPr>
      </w:pPr>
      <w:bookmarkStart w:id="31" w:name="__RefHeading___Toc523774410"/>
      <w:bookmarkEnd w:id="31"/>
      <w:r>
        <w:rPr>
          <w:sz w:val="20"/>
          <w:szCs w:val="20"/>
        </w:rPr>
        <w:t>Wieńc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rojektowano żelbetowe, monolityczne wieńce obwodowe. Zbrojenie 4 Ø 12,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zemiona Ø 6 co 30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 :  C20/25, stal zbrojeniowa A-IIIN / A-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  <w:lang w:val="en-US"/>
        </w:rPr>
      </w:pPr>
      <w:bookmarkStart w:id="32" w:name="__RefHeading___Toc523774411"/>
      <w:bookmarkEnd w:id="32"/>
      <w:r>
        <w:rPr>
          <w:sz w:val="20"/>
          <w:szCs w:val="20"/>
        </w:rPr>
        <w:t>Ściany zewnętrz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rowane, wykonane z bloczków z betonu komórkowego gr. 36,5 cm klasy min. 300, na zaprawie systemowej.  W ścianach, w miejscu oparcia belek, zaprojektowano żelbetowe rdzenie.</w:t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  <w:lang w:val="en-US"/>
        </w:rPr>
      </w:pPr>
      <w:bookmarkStart w:id="33" w:name="__RefHeading___Toc523774412"/>
      <w:bookmarkEnd w:id="33"/>
      <w:r>
        <w:rPr>
          <w:sz w:val="20"/>
          <w:szCs w:val="20"/>
        </w:rPr>
        <w:t>Ściany wewnętrz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ciany wewnętrzne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Murowane, wykonane z bloczków z betonu komórkowego gr. 20 i 12 cm klasy min. 300, na zaprawie systemowej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  <w:lang w:val="en-US"/>
        </w:rPr>
      </w:pPr>
      <w:bookmarkStart w:id="34" w:name="__RefHeading___Toc523774413"/>
      <w:bookmarkEnd w:id="34"/>
      <w:r>
        <w:rPr>
          <w:sz w:val="20"/>
          <w:szCs w:val="20"/>
        </w:rPr>
        <w:t>Nadproż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rojektowano żelbetowe, monolityczne nadproża. Wymiary nadproży podano w części rysunkowej.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iantowo dopuszcza się zastosowanie systemowych, prefabrykowanych belek nadprożowych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  <w:lang w:val="en-US"/>
        </w:rPr>
      </w:pPr>
      <w:bookmarkStart w:id="35" w:name="__RefHeading___Toc523774414"/>
      <w:bookmarkEnd w:id="35"/>
      <w:r>
        <w:rPr>
          <w:sz w:val="20"/>
          <w:szCs w:val="20"/>
        </w:rPr>
        <w:t>Zabezpieczenie antykorozyj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menty żelbetowe zabezpieczone będą antykorozyjnie poprzez stosowanie odpowiedniej grubości otulenia, która wynosi minimum 5,0 cm dla elementów podziemnych i 2 cm dla elementów nadziemnych. Powierzchnie elementów podziemnych zaizolować przez posmarowanie emulsją izolacyjno-bitumiczną (możliwy kontakt z polistyrenem ekspandowanym)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uppressAutoHyphens w:val="false"/>
        <w:spacing w:lineRule="auto" w:line="240" w:before="240" w:after="120"/>
        <w:ind w:left="357" w:hanging="357"/>
        <w:rPr/>
      </w:pPr>
      <w:bookmarkStart w:id="36" w:name="__RefHeading___Toc523774415"/>
      <w:bookmarkEnd w:id="36"/>
      <w:r>
        <w:rPr>
          <w:sz w:val="20"/>
          <w:szCs w:val="20"/>
        </w:rPr>
        <w:t>ZAŁOŻENIA DOTYCZĄCE OBLICZEŃ, ZASTSOWANE SCHEMATY STATYCZNE I PODSTAWOWE WYNIKI OBLICZEŃ STATYCZNYCH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  <w:lang w:val="en-US"/>
        </w:rPr>
      </w:pPr>
      <w:r>
        <w:rPr>
          <w:rFonts w:eastAsia="Arial"/>
          <w:sz w:val="20"/>
          <w:szCs w:val="20"/>
        </w:rPr>
        <w:t xml:space="preserve"> </w:t>
      </w:r>
      <w:bookmarkStart w:id="37" w:name="__RefHeading___Toc523774416"/>
      <w:r>
        <w:rPr>
          <w:sz w:val="20"/>
          <w:szCs w:val="20"/>
        </w:rPr>
        <w:t>Zestawienie obciążeń.</w:t>
      </w:r>
      <w:bookmarkEnd w:id="37"/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/>
      </w:pPr>
      <w:r>
        <w:rPr/>
        <w:t>Obciążenia stałe dachu</w:t>
      </w:r>
    </w:p>
    <w:tbl>
      <w:tblPr>
        <w:tblW w:w="927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022"/>
        <w:gridCol w:w="1134"/>
        <w:gridCol w:w="992"/>
        <w:gridCol w:w="1418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k [kN/m2]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03835" cy="243205"/>
                  <wp:effectExtent l="0" t="0" r="0" b="0"/>
                  <wp:docPr id="4" name="Obraz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ma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o,max [kN/m2]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brana PCV lub pap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Wełna mineralna gr. 50 cm</w:t>
              <w:br/>
              <w:t>( 1,2 x 0,5 = 0,60 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</w:t>
            </w:r>
          </w:p>
        </w:tc>
      </w:tr>
      <w:tr>
        <w:trPr>
          <w:trHeight w:val="5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a paroizolacyj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</w:t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bciążenie śniegie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charakterystyczna obciążenia śniegiem gruntu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  <w:t xml:space="preserve">   Strefa 2, charakterystyczne obciążenie śniegiem gruntu wynosi: 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  <w:tab/>
        <w:tab/>
        <w:t>Sk = 0,90 [kN/m2]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iążenie w trwałej i przejściowej sytuacji obliczeniowej</w:t>
      </w:r>
    </w:p>
    <w:tbl>
      <w:tblPr>
        <w:tblW w:w="91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40"/>
        <w:gridCol w:w="1174"/>
        <w:gridCol w:w="986"/>
        <w:gridCol w:w="136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k [kN/m2]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19075" cy="238125"/>
                  <wp:effectExtent l="0" t="0" r="0" b="0"/>
                  <wp:docPr id="5" name="Obraz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o [kN/m2]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iążenie śniegiem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 = C1*sk = 0,80*0,90 = 0,7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8</w:t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/>
      </w:pPr>
      <w:r>
        <w:rPr/>
        <w:t>Obciążenie remontowe</w:t>
      </w:r>
    </w:p>
    <w:tbl>
      <w:tblPr>
        <w:tblW w:w="91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40"/>
        <w:gridCol w:w="1174"/>
        <w:gridCol w:w="986"/>
        <w:gridCol w:w="136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k [kN/m2]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19075" cy="23812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o [kN/m2]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iążenie remontowe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0</w:t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56910" cy="3209925"/>
            <wp:effectExtent l="0" t="0" r="0" b="0"/>
            <wp:docPr id="7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  <w:lang w:val="en-US"/>
        </w:rPr>
      </w:pPr>
      <w:bookmarkStart w:id="38" w:name="__RefHeading___Toc523774417"/>
      <w:bookmarkEnd w:id="38"/>
      <w:r>
        <w:rPr>
          <w:sz w:val="20"/>
          <w:szCs w:val="20"/>
        </w:rPr>
        <w:t>Wymiarowanie konstrukcji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1. Płyta P1 gr. 12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p</w:t>
        <w:tab/>
        <w:t>: Strop żelbetowy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unek zbrojenia głównego</w:t>
        <w:tab/>
        <w:t>: 0°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sa zbrojenia głównego</w:t>
        <w:tab/>
        <w:t>: A-III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rednice prętów</w:t>
        <w:tab/>
        <w:t>1,2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ulina zbrojenia</w:t>
        <w:tab/>
        <w:t>c1 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sa</w:t>
        <w:tab/>
        <w:t>: B2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iężar objętościowy </w:t>
        <w:tab/>
        <w:t>: 2501,36 (kG/m3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ek betonu</w:t>
        <w:tab/>
        <w:t>: 20 (lat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pełzania betonu</w:t>
        <w:tab/>
        <w:t>: 4,0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potezy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</w:t>
        <w:tab/>
        <w:t>: PN-B-03264 (200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oda obliczeń powierzchni zbrojenia</w:t>
        <w:tab/>
        <w:t>: Analityczn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szerokość rozwarcia rys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górna warstwa</w:t>
        <w:tab/>
        <w:t>: 0,30 (mm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  <w:t>- dolna warstwa</w:t>
        <w:tab/>
        <w:t>: 0,30 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e ugięcie</w:t>
        <w:tab/>
        <w:t>: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ometria płyty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bość 0,12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symalne momenty + zbrojenie na zgina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Ax(+)</w:t>
        <w:tab/>
        <w:t>Ax(-)</w:t>
        <w:tab/>
        <w:t>Ay(+)</w:t>
        <w:tab/>
        <w:t>Ay(-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brojenie rzeczywiste (cm2/m):</w:t>
        <w:tab/>
        <w:t>3,93</w:t>
        <w:tab/>
        <w:t>3,93</w:t>
        <w:tab/>
        <w:t>3,93</w:t>
        <w:tab/>
        <w:t>4,04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  <w:t>Zbrojenie teoretyczne zmodyfikowane (cm2/m):</w:t>
        <w:tab/>
        <w:t>3,77</w:t>
        <w:tab/>
        <w:t>3,77</w:t>
        <w:tab/>
        <w:t>3,77</w:t>
        <w:tab/>
        <w:t>3,7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brojenie teoretyczne pierwotne (cm2/m):</w:t>
        <w:tab/>
        <w:t>3,77</w:t>
        <w:tab/>
        <w:t>3,77</w:t>
        <w:tab/>
        <w:t>3,77</w:t>
        <w:tab/>
        <w:t>3,7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rzędne (m):</w:t>
        <w:tab/>
        <w:t>0,64;-6,48</w:t>
        <w:tab/>
        <w:t>0,64;-7,76</w:t>
        <w:tab/>
        <w:t>0,64;-5,19</w:t>
        <w:tab/>
        <w:t>0,64;-7,7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symalne momenty + zbrojenie na zgina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Ax(+)</w:t>
        <w:tab/>
        <w:t>Ax(-)</w:t>
        <w:tab/>
        <w:t>Ay(+)</w:t>
        <w:tab/>
        <w:t>Ay(-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  <w:t>Oznaczenie: powierzchnia teoretyczna/powierzchnia rzeczywista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Ax(+) (cm2/m)</w:t>
        <w:tab/>
        <w:t>3,77/3,93</w:t>
        <w:tab/>
        <w:t>0,11/3,93</w:t>
        <w:tab/>
        <w:t>3,77/3,93</w:t>
        <w:tab/>
        <w:t>0,11/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Ax(-) (cm2/m)</w:t>
        <w:tab/>
        <w:t>3,77/3,93</w:t>
        <w:tab/>
        <w:t>3,77/3,93</w:t>
        <w:tab/>
        <w:t>3,77/3,93</w:t>
        <w:tab/>
        <w:t>3,77/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Ay(+) (cm2/m)</w:t>
        <w:tab/>
        <w:t>0,00/3,93</w:t>
        <w:tab/>
        <w:t>0,09/3,93</w:t>
        <w:tab/>
        <w:t>3,77/3,93</w:t>
        <w:tab/>
        <w:t>0,09/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Ay(-) (cm2/m)</w:t>
        <w:tab/>
        <w:t>3,77/4,04</w:t>
        <w:tab/>
        <w:t>3,77/4,04</w:t>
        <w:tab/>
        <w:t>3,77/4,04</w:t>
        <w:tab/>
        <w:t>3,77/4,0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>SG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Mxx (kN*m/m)</w:t>
        <w:tab/>
        <w:t>0,03</w:t>
        <w:tab/>
        <w:t>-0,09</w:t>
        <w:tab/>
        <w:t>0,56</w:t>
        <w:tab/>
        <w:t>-0,09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Myy (kN*m/m)</w:t>
        <w:tab/>
        <w:t>-0,22</w:t>
        <w:tab/>
        <w:t>-0,14</w:t>
        <w:tab/>
        <w:t>0,20</w:t>
        <w:tab/>
        <w:t>-0,1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Mxy (kN*m/m)</w:t>
        <w:tab/>
        <w:t>0,03</w:t>
        <w:tab/>
        <w:t>0,54</w:t>
        <w:tab/>
        <w:t>0,90</w:t>
        <w:tab/>
        <w:t>0,5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xx (kN/m)</w:t>
        <w:tab/>
        <w:t>2,91</w:t>
        <w:tab/>
        <w:t>0,35</w:t>
        <w:tab/>
        <w:t>3,51</w:t>
        <w:tab/>
        <w:t>0,3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yy (kN/m)</w:t>
        <w:tab/>
        <w:t>-0,87</w:t>
        <w:tab/>
        <w:t>-1,17</w:t>
        <w:tab/>
        <w:t>-0,70</w:t>
        <w:tab/>
        <w:t>-1,1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xy (kN/m)</w:t>
        <w:tab/>
        <w:t>-1,72</w:t>
        <w:tab/>
        <w:t>-1,79</w:t>
        <w:tab/>
        <w:t>1,35</w:t>
        <w:tab/>
        <w:t>-1,79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>SGN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  <w:t>Mxx (kN*m/m)</w:t>
        <w:tab/>
        <w:t>0,03</w:t>
        <w:tab/>
        <w:t>-0,10</w:t>
        <w:tab/>
        <w:t>0,64</w:t>
        <w:tab/>
        <w:t>-0,1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Myy (kN*m/m)</w:t>
        <w:tab/>
        <w:t>-0,25</w:t>
        <w:tab/>
        <w:t>-0,16</w:t>
        <w:tab/>
        <w:t>0,22</w:t>
        <w:tab/>
        <w:t>-0,1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Mxy (kN*m/m)</w:t>
        <w:tab/>
        <w:t>0,03</w:t>
        <w:tab/>
        <w:t>0,62</w:t>
        <w:tab/>
        <w:t>1,02</w:t>
        <w:tab/>
        <w:t>0,6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xx (kN/m)</w:t>
        <w:tab/>
        <w:t>3,29</w:t>
        <w:tab/>
        <w:t>0,38</w:t>
        <w:tab/>
        <w:t>3,97</w:t>
        <w:tab/>
        <w:t>0,38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yy (kN/m)</w:t>
        <w:tab/>
        <w:t>-1,00</w:t>
        <w:tab/>
        <w:t>-1,33</w:t>
        <w:tab/>
        <w:t>-0,80</w:t>
        <w:tab/>
        <w:t>-1,3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xy (kN/m)</w:t>
        <w:tab/>
        <w:t>-1,95</w:t>
        <w:tab/>
        <w:t>-2,04</w:t>
        <w:tab/>
        <w:t>1,54</w:t>
        <w:tab/>
        <w:t>-2,0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Ugięc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|f(+)| = 0,0 (cm) &lt;= fdop(+) = 3,0 (cm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|f(-)| = 0,0 (cm) &lt;= fdop(-) 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ysowa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órna warstw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x = 0,00 (mm) &lt;= adop = 0,30 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y = 0,00 (mm) &lt;= adop = 0,30 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lna warstw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x = 0,00 (mm) &lt;= adop = 0,30 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y = 0,00 (mm) &lt;= adop = 0,30 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zultaty szczegółowe rozkładu zbroj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dol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</w:t>
        <w:tab/>
        <w:t>współrzędne</w:t>
        <w:tab/>
        <w:t>Przyjęte zbrojenie</w:t>
        <w:tab/>
        <w:t>At</w:t>
        <w:tab/>
        <w:t>Ar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x1</w:t>
        <w:tab/>
        <w:t>y1</w:t>
        <w:tab/>
        <w:t>x2</w:t>
        <w:tab/>
        <w:t>y2</w:t>
        <w:tab/>
      </w:r>
      <w:r>
        <w:rPr>
          <w:rFonts w:cs="Arial" w:ascii="Arial" w:hAnsi="Arial"/>
          <w:sz w:val="20"/>
          <w:szCs w:val="20"/>
        </w:rPr>
        <w:t></w:t>
      </w:r>
      <w:r>
        <w:rPr>
          <w:rFonts w:cs="Arial" w:ascii="Arial" w:hAnsi="Arial"/>
          <w:sz w:val="20"/>
          <w:szCs w:val="20"/>
          <w:lang w:val="en-US"/>
        </w:rPr>
        <w:t>(mm) / (cm)</w:t>
        <w:tab/>
        <w:t>(cm2/m)</w:t>
        <w:tab/>
        <w:t>(cm2/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1-  Ax Główne</w:t>
        <w:tab/>
        <w:t>0,00</w:t>
        <w:tab/>
        <w:t>-8,40</w:t>
        <w:tab/>
        <w:t>6,90</w:t>
        <w:tab/>
        <w:t>0,0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2-(1/3-)  Ay Prostopadłe</w:t>
        <w:tab/>
        <w:t>0,00</w:t>
        <w:tab/>
        <w:t>-8,40</w:t>
        <w:tab/>
        <w:t>6,90</w:t>
        <w:tab/>
        <w:t>-0,42</w:t>
        <w:tab/>
        <w:t>6,0 / 7,0</w:t>
        <w:tab/>
        <w:t>3,77   &lt;</w:t>
        <w:tab/>
        <w:t>4,0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3-  Ay Prostopadłe</w:t>
        <w:tab/>
        <w:t>0,00</w:t>
        <w:tab/>
        <w:t>-8,40</w:t>
        <w:tab/>
        <w:t>6,90</w:t>
        <w:tab/>
        <w:t>0,00</w:t>
        <w:tab/>
        <w:t>6,0 / 21,0</w:t>
        <w:tab/>
        <w:t>0,22   &lt;</w:t>
        <w:tab/>
        <w:t>1,3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gór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</w:t>
        <w:tab/>
        <w:t>współrzędne</w:t>
        <w:tab/>
        <w:t>Przyjęte zbrojenie</w:t>
        <w:tab/>
        <w:t>At</w:t>
        <w:tab/>
        <w:t>Ar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x1</w:t>
        <w:tab/>
        <w:t>y1</w:t>
        <w:tab/>
        <w:t>x2</w:t>
        <w:tab/>
        <w:t>y2</w:t>
        <w:tab/>
      </w:r>
      <w:r>
        <w:rPr>
          <w:rFonts w:cs="Arial" w:ascii="Arial" w:hAnsi="Arial"/>
          <w:sz w:val="20"/>
          <w:szCs w:val="20"/>
        </w:rPr>
        <w:t></w:t>
      </w:r>
      <w:r>
        <w:rPr>
          <w:rFonts w:cs="Arial" w:ascii="Arial" w:hAnsi="Arial"/>
          <w:sz w:val="20"/>
          <w:szCs w:val="20"/>
          <w:lang w:val="en-US"/>
        </w:rPr>
        <w:t xml:space="preserve"> (mm) / (cm)</w:t>
        <w:tab/>
        <w:t>(cm2/m)</w:t>
        <w:tab/>
        <w:t>(cm2/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1+(1/4+)  Ax Główne</w:t>
        <w:tab/>
        <w:t>0,00</w:t>
        <w:tab/>
        <w:t>-8,40</w:t>
        <w:tab/>
        <w:t>2,03</w:t>
        <w:tab/>
        <w:t>0,0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1/2+(1/4+)  Ax Główne</w:t>
        <w:tab/>
        <w:t>2,03</w:t>
        <w:tab/>
        <w:t>-8,40</w:t>
        <w:tab/>
        <w:t>6,90</w:t>
        <w:tab/>
        <w:t>-3,78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3+(1/4+)  Ax Główne</w:t>
        <w:tab/>
        <w:t>2,03</w:t>
        <w:tab/>
        <w:t>-2,10</w:t>
        <w:tab/>
        <w:t>6,90</w:t>
        <w:tab/>
        <w:t>0,0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4+  Ax Główne</w:t>
        <w:tab/>
        <w:t>4,87</w:t>
        <w:tab/>
        <w:t>-3,78</w:t>
        <w:tab/>
        <w:t>6,90</w:t>
        <w:tab/>
        <w:t>-2,1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5+(1/8+)  Ay Prostopadłe</w:t>
        <w:tab/>
        <w:t>0,00</w:t>
        <w:tab/>
        <w:t>-8,40</w:t>
        <w:tab/>
        <w:t>2,03</w:t>
        <w:tab/>
        <w:t>0,0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6+(1/8+)  Ay Prostopadłe</w:t>
        <w:tab/>
        <w:t>2,03</w:t>
        <w:tab/>
        <w:t>-8,40</w:t>
        <w:tab/>
        <w:t>6,90</w:t>
        <w:tab/>
        <w:t>-3,78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7+(1/8+)  Ay Prostopadłe</w:t>
        <w:tab/>
        <w:t>2,03</w:t>
        <w:tab/>
        <w:t>-2,10</w:t>
        <w:tab/>
        <w:t>6,90</w:t>
        <w:tab/>
        <w:t>0,0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8+  Ay Prostopadłe</w:t>
        <w:tab/>
        <w:t>4,87</w:t>
        <w:tab/>
        <w:t>-3,78</w:t>
        <w:tab/>
        <w:t>6,90</w:t>
        <w:tab/>
        <w:t>-2,1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ęto zbrojenie siatką z prętów Ø 10 o oczkach 20/20 cm dołem i górą 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2. Płyta P2 gr. 12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p</w:t>
        <w:tab/>
        <w:t>: Strop żelbetowy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unek zbrojenia głównego</w:t>
        <w:tab/>
        <w:t>: 0°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sa zbrojenia głównego</w:t>
        <w:tab/>
        <w:t>: A-III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rednice prętów</w:t>
        <w:tab/>
        <w:t>1,2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ulina zbrojenia</w:t>
        <w:tab/>
        <w:t>c1 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sa</w:t>
        <w:tab/>
        <w:t>: B25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 xml:space="preserve">ciężar objętościowy </w:t>
        <w:tab/>
        <w:t>: 2501,36 (kG/m3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ek betonu</w:t>
        <w:tab/>
        <w:t>: 20 (lat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pełzania betonu</w:t>
        <w:tab/>
        <w:t>: 4,0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potezy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</w:t>
        <w:tab/>
        <w:t>: PN-B-03264 (200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oda obliczeń powierzchni zbrojenia</w:t>
        <w:tab/>
        <w:t>: Analityczn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szerokość rozwarcia rys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górna warstwa</w:t>
        <w:tab/>
        <w:t>: 0,30 (mm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  <w:t>- dolna warstwa</w:t>
        <w:tab/>
        <w:t>: 0,30 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e ugięcie</w:t>
        <w:tab/>
        <w:t>: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ometria płyty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bość 0,12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symalne momenty + zbrojenie na zgina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Ax(+)</w:t>
        <w:tab/>
        <w:t>Ax(-)</w:t>
        <w:tab/>
        <w:t>Ay(+)</w:t>
        <w:tab/>
        <w:t>Ay(-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brojenie rzeczywiste (cm2/m)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3,93</w:t>
        <w:tab/>
        <w:t>3,93</w:t>
        <w:tab/>
        <w:t>3,93</w:t>
        <w:tab/>
        <w:t>4,04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  <w:t>Zbrojenie teoretyczne zmodyfikowane (cm2/m)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3,77</w:t>
        <w:tab/>
        <w:t>3,77</w:t>
        <w:tab/>
        <w:t>3,77</w:t>
        <w:tab/>
        <w:t>3,7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brojenie teoretyczne pierwotne (cm2/m)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3,77</w:t>
        <w:tab/>
        <w:t>3,77</w:t>
        <w:tab/>
        <w:t>3,77</w:t>
        <w:tab/>
        <w:t>3,7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symalne momenty + zbrojenie na zgina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Ax(+)</w:t>
        <w:tab/>
        <w:t>Ax(-)</w:t>
        <w:tab/>
        <w:t>Ay(+)</w:t>
        <w:tab/>
        <w:t>Ay(-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znaczenie: powierzchnia teoretyczna/powierzchnia rzeczywist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x(+) (cm2/m)</w:t>
        <w:tab/>
        <w:t>3,77/3,93</w:t>
        <w:tab/>
        <w:t>0,11/3,93</w:t>
        <w:tab/>
        <w:t>3,77/3,93</w:t>
        <w:tab/>
        <w:t>0,11/3,93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Ax(-) (cm2/m)</w:t>
        <w:tab/>
        <w:t>3,77/3,93</w:t>
        <w:tab/>
        <w:t>3,77/3,93</w:t>
        <w:tab/>
        <w:t>3,77/3,93</w:t>
        <w:tab/>
        <w:t>3,77/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Ay(+) (cm2/m)</w:t>
        <w:tab/>
        <w:t>0,00/3,93</w:t>
        <w:tab/>
        <w:t>0,09/3,93</w:t>
        <w:tab/>
        <w:t>3,77/3,93</w:t>
        <w:tab/>
        <w:t>0,09/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Ay(-) (cm2/m)</w:t>
        <w:tab/>
        <w:t>3,77/4,04</w:t>
        <w:tab/>
        <w:t>3,77/4,04</w:t>
        <w:tab/>
        <w:t>3,77/4,04</w:t>
        <w:tab/>
        <w:t>3,77/4,0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>SG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Mxx (kN*m/m)</w:t>
        <w:tab/>
        <w:t>0,03</w:t>
        <w:tab/>
        <w:t>-0,09</w:t>
        <w:tab/>
        <w:t>0,56</w:t>
        <w:tab/>
        <w:t>-0,09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Myy (kN*m/m)</w:t>
        <w:tab/>
        <w:t>-0,22</w:t>
        <w:tab/>
        <w:t>-0,14</w:t>
        <w:tab/>
        <w:t>0,20</w:t>
        <w:tab/>
        <w:t>-0,1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Mxy (kN*m/m)</w:t>
        <w:tab/>
        <w:t>0,03</w:t>
        <w:tab/>
        <w:t>0,54</w:t>
        <w:tab/>
        <w:t>0,90</w:t>
        <w:tab/>
        <w:t>0,5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xx (kN/m)</w:t>
        <w:tab/>
        <w:t>2,91</w:t>
        <w:tab/>
        <w:t>0,35</w:t>
        <w:tab/>
        <w:t>3,51</w:t>
        <w:tab/>
        <w:t>0,3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yy (kN/m)</w:t>
        <w:tab/>
        <w:t>-0,87</w:t>
        <w:tab/>
        <w:t>-1,17</w:t>
        <w:tab/>
        <w:t>-0,70</w:t>
        <w:tab/>
        <w:t>-1,1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xy (kN/m)</w:t>
        <w:tab/>
        <w:t>-1,72</w:t>
        <w:tab/>
        <w:t>-1,79</w:t>
        <w:tab/>
        <w:t>1,35</w:t>
        <w:tab/>
        <w:t>-1,79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>SG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Mxx (kN*m/m)</w:t>
        <w:tab/>
        <w:t>0,03</w:t>
        <w:tab/>
        <w:t>-0,10</w:t>
        <w:tab/>
        <w:t>0,64</w:t>
        <w:tab/>
        <w:t>-0,1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Myy (kN*m/m)</w:t>
        <w:tab/>
        <w:t>-0,25</w:t>
        <w:tab/>
        <w:t>-0,16</w:t>
        <w:tab/>
        <w:t>0,22</w:t>
        <w:tab/>
        <w:t>-0,1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Mxy (kN*m/m)</w:t>
        <w:tab/>
        <w:t>0,03</w:t>
        <w:tab/>
        <w:t>0,62</w:t>
        <w:tab/>
        <w:t>1,02</w:t>
        <w:tab/>
        <w:t>0,6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xx (kN/m)</w:t>
        <w:tab/>
        <w:t>3,29</w:t>
        <w:tab/>
        <w:t>0,38</w:t>
        <w:tab/>
        <w:t>3,97</w:t>
        <w:tab/>
        <w:t>0,38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yy (kN/m)</w:t>
        <w:tab/>
        <w:t>-1,00</w:t>
        <w:tab/>
        <w:t>-1,33</w:t>
        <w:tab/>
        <w:t>-0,80</w:t>
        <w:tab/>
        <w:t>-1,3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xy (kN/m)</w:t>
        <w:tab/>
        <w:t>-1,95</w:t>
        <w:tab/>
        <w:t>-2,04</w:t>
        <w:tab/>
        <w:t>1,54</w:t>
        <w:tab/>
        <w:t>-2,0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Ugięc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|f(+)| = 0,0 (cm) &lt;= fdop(+) 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|f(-)| = 0,0 (cm) &lt;= fdop(-) 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ysowa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órna warstw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x = 0,00 (mm) &lt;= adop = 0,30 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y = 0,00 (mm) &lt;= adop = 0,30 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lna warstw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x = 0,00 (mm) &lt;= adop = 0,30 (mm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ay = 0,00 (mm) &lt;= adop = 0,30 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ezultaty szczegółowe rozkładu zbroj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dol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</w:t>
        <w:tab/>
        <w:t>współrzędne</w:t>
        <w:tab/>
        <w:t>Przyjęte zbrojenie</w:t>
        <w:tab/>
        <w:t>At</w:t>
        <w:tab/>
        <w:t>Ar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x1</w:t>
        <w:tab/>
        <w:t>y1</w:t>
        <w:tab/>
        <w:t>x2</w:t>
        <w:tab/>
        <w:t>y2</w:t>
        <w:tab/>
      </w:r>
      <w:r>
        <w:rPr>
          <w:rFonts w:cs="Arial" w:ascii="Arial" w:hAnsi="Arial"/>
          <w:sz w:val="20"/>
          <w:szCs w:val="20"/>
        </w:rPr>
        <w:t></w:t>
      </w:r>
      <w:r>
        <w:rPr>
          <w:rFonts w:cs="Arial" w:ascii="Arial" w:hAnsi="Arial"/>
          <w:sz w:val="20"/>
          <w:szCs w:val="20"/>
          <w:lang w:val="en-US"/>
        </w:rPr>
        <w:t>(mm) / (cm)</w:t>
        <w:tab/>
        <w:t>(cm2/m)</w:t>
        <w:tab/>
        <w:t>(cm2/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1-  Ax Główne</w:t>
        <w:tab/>
        <w:t>0,00</w:t>
        <w:tab/>
        <w:t>-8,40</w:t>
        <w:tab/>
        <w:t>6,90</w:t>
        <w:tab/>
        <w:t>0,0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1/2-(1/3-)  Ay Prostopadłe</w:t>
        <w:tab/>
        <w:t>0,00</w:t>
        <w:tab/>
        <w:t>-8,40</w:t>
        <w:tab/>
        <w:t>6,90</w:t>
        <w:tab/>
        <w:t>-0,42</w:t>
        <w:tab/>
        <w:t>6,0 / 7,0</w:t>
        <w:tab/>
        <w:t>3,77   &lt;</w:t>
        <w:tab/>
        <w:t>4,0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3-  Ay Prostopadłe</w:t>
        <w:tab/>
        <w:t>0,00</w:t>
        <w:tab/>
        <w:t>-8,40</w:t>
        <w:tab/>
        <w:t>6,90</w:t>
        <w:tab/>
        <w:t>0,00</w:t>
        <w:tab/>
        <w:t>6,0 / 21,0</w:t>
        <w:tab/>
        <w:t>0,22   &lt;</w:t>
        <w:tab/>
        <w:t>1,3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gór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</w:t>
        <w:tab/>
        <w:t>współrzędne</w:t>
        <w:tab/>
        <w:t>Przyjęte zbrojenie</w:t>
        <w:tab/>
        <w:t>At</w:t>
        <w:tab/>
        <w:t>Ar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x1</w:t>
        <w:tab/>
        <w:t>y1</w:t>
        <w:tab/>
        <w:t>x2</w:t>
        <w:tab/>
        <w:t>y2</w:t>
        <w:tab/>
      </w:r>
      <w:r>
        <w:rPr>
          <w:rFonts w:cs="Arial" w:ascii="Arial" w:hAnsi="Arial"/>
          <w:sz w:val="20"/>
          <w:szCs w:val="20"/>
        </w:rPr>
        <w:t></w:t>
      </w:r>
      <w:r>
        <w:rPr>
          <w:rFonts w:cs="Arial" w:ascii="Arial" w:hAnsi="Arial"/>
          <w:sz w:val="20"/>
          <w:szCs w:val="20"/>
          <w:lang w:val="en-US"/>
        </w:rPr>
        <w:t xml:space="preserve"> (mm) / (cm)</w:t>
        <w:tab/>
        <w:t>(cm2/m)</w:t>
        <w:tab/>
        <w:t>(cm2/m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1/1+(1/4+)  Ax Główne</w:t>
        <w:tab/>
        <w:t>0,00</w:t>
        <w:tab/>
        <w:t>-8,40</w:t>
        <w:tab/>
        <w:t>2,03</w:t>
        <w:tab/>
        <w:t>0,0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2+(1/4+)  Ax Główne</w:t>
        <w:tab/>
        <w:t>2,03</w:t>
        <w:tab/>
        <w:t>-8,40</w:t>
        <w:tab/>
        <w:t>6,90</w:t>
        <w:tab/>
        <w:t>-3,78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3+(1/4+)  Ax Główne</w:t>
        <w:tab/>
        <w:t>2,03</w:t>
        <w:tab/>
        <w:t>-2,10</w:t>
        <w:tab/>
        <w:t>6,90</w:t>
        <w:tab/>
        <w:t>0,0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4+  Ax Główne</w:t>
        <w:tab/>
        <w:t>4,87</w:t>
        <w:tab/>
        <w:t>-3,78</w:t>
        <w:tab/>
        <w:t>6,90</w:t>
        <w:tab/>
        <w:t>-2,1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1/5+(1/8+)  Ay Prostopadłe</w:t>
        <w:tab/>
        <w:t>0,00</w:t>
        <w:tab/>
        <w:t>-8,40</w:t>
        <w:tab/>
        <w:t>2,03</w:t>
        <w:tab/>
        <w:t>0,0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6+(1/8+)  Ay Prostopadłe</w:t>
        <w:tab/>
        <w:t>2,03</w:t>
        <w:tab/>
        <w:t>-8,40</w:t>
        <w:tab/>
        <w:t>6,90</w:t>
        <w:tab/>
        <w:t>-3,78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7+(1/8+)  Ay Prostopadłe</w:t>
        <w:tab/>
        <w:t>2,03</w:t>
        <w:tab/>
        <w:t>-2,10</w:t>
        <w:tab/>
        <w:t>6,90</w:t>
        <w:tab/>
        <w:t>0,0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1/8+  Ay Prostopadłe</w:t>
        <w:tab/>
        <w:t>4,87</w:t>
        <w:tab/>
        <w:t>-3,78</w:t>
        <w:tab/>
        <w:t>6,90</w:t>
        <w:tab/>
        <w:t>-2,1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ęto zbrojenie siatką z prętów Ø 10 o oczkach 20/20 cm dołem i górą 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3. Belka B1 30 x 50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ki materiałów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</w:t>
        <w:tab/>
        <w:t>:</w:t>
        <w:tab/>
        <w:t>B25</w:t>
        <w:tab/>
        <w:t>fcd = 13,33 (MPa)</w:t>
        <w:tab/>
        <w:t>ciężar objętościowy = 2501,36 (kG/m3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Zbrojenie podłużne</w:t>
        <w:tab/>
        <w:t>:</w:t>
        <w:tab/>
        <w:t>A-IIIN</w:t>
        <w:tab/>
        <w:t>typ A-IIIN (RB500)</w:t>
        <w:tab/>
        <w:tab/>
        <w:t>fyk   = 500,00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</w:t>
        <w:tab/>
        <w:t>:</w:t>
        <w:tab/>
        <w:t>A-I</w:t>
        <w:tab/>
        <w:t>typ A-I (PB240)</w:t>
        <w:tab/>
        <w:tab/>
        <w:t>fyk   = 240,00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yniki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większono ilość zbrojenia podłużnego z uwagi na rysy prostopadłe 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kcj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a V1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)</w:t>
        <w:tab/>
        <w:t>(kN)</w:t>
        <w:tab/>
        <w:t>(kN*m)</w:t>
        <w:tab/>
        <w:t>(kN*m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G1</w:t>
        <w:tab/>
        <w:t>-</w:t>
        <w:tab/>
        <w:t>13,25</w:t>
        <w:tab/>
        <w:t>-</w:t>
        <w:tab/>
        <w:t>-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2</w:t>
        <w:tab/>
        <w:t>-</w:t>
        <w:tab/>
        <w:t>67,18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ax:</w:t>
        <w:tab/>
        <w:t>-</w:t>
        <w:tab/>
        <w:t>88,46</w:t>
        <w:tab/>
        <w:t>-</w:t>
        <w:tab/>
        <w:t>-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in:</w:t>
        <w:tab/>
        <w:t>-</w:t>
        <w:tab/>
        <w:t>72,38</w:t>
        <w:tab/>
        <w:t>-</w:t>
        <w:tab/>
        <w:t>-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a V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)</w:t>
        <w:tab/>
        <w:t>(kN)</w:t>
        <w:tab/>
        <w:t>(kN*m)</w:t>
        <w:tab/>
        <w:t>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1</w:t>
        <w:tab/>
        <w:t>-</w:t>
        <w:tab/>
        <w:t>13,25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2</w:t>
        <w:tab/>
        <w:t>-</w:t>
        <w:tab/>
        <w:t>67,18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ax:</w:t>
        <w:tab/>
        <w:t>-</w:t>
        <w:tab/>
        <w:t>88,46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in:</w:t>
        <w:tab/>
        <w:t>-</w:t>
        <w:tab/>
        <w:t>72,38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Oddziaływania w SG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159,24</w:t>
        <w:tab/>
        <w:t>-0,00</w:t>
        <w:tab/>
        <w:t>28,07</w:t>
        <w:tab/>
        <w:t>28,07</w:t>
        <w:tab/>
        <w:t>84,78</w:t>
        <w:tab/>
        <w:t>-84,78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ziaływania w SG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P1</w:t>
        <w:tab/>
        <w:t>144,76</w:t>
        <w:tab/>
        <w:t>0,00</w:t>
        <w:tab/>
        <w:t>10,86</w:t>
        <w:tab/>
        <w:t>10,86</w:t>
        <w:tab/>
        <w:t>77,07</w:t>
        <w:tab/>
        <w:t>-77,0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etyczna powierzchnia zbroj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9,47</w:t>
        <w:tab/>
        <w:t>0,00</w:t>
        <w:tab/>
        <w:t>1,51</w:t>
        <w:tab/>
        <w:t>0,00</w:t>
        <w:tab/>
        <w:t>1,51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gięcie i zarysowa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,k+d</w:t>
        <w:tab/>
        <w:t>- ugięcie początkowe od obciążenia całkowit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,d</w:t>
        <w:tab/>
        <w:t>- ugięcie początkowe od obciążenia długotrwał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,d</w:t>
        <w:tab/>
        <w:t>- ugięcie długotrwałe od obciążenia długotrwał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  <w:tab/>
        <w:t>- ugięcie całkowit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,lim</w:t>
        <w:tab/>
        <w:t>- ugięcie dopuszczal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p</w:t>
        <w:tab/>
        <w:t>- szerokość rozwarcia rysy prostopadłej do osi element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u</w:t>
        <w:tab/>
        <w:t>- szerokość rozwarcia rysy ukośnej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2,5</w:t>
        <w:tab/>
        <w:t>2,5</w:t>
        <w:tab/>
        <w:t>3,4</w:t>
        <w:tab/>
        <w:t>3,4=(L0/211)</w:t>
        <w:tab/>
        <w:t>3,6</w:t>
        <w:tab/>
        <w:t>0,25</w:t>
        <w:tab/>
        <w:t>0,2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brojeni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 : Przęsło od 0,30 do 7,20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lne (A-IIIN (RB500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</w:t>
        <w:tab/>
        <w:t>16</w:t>
        <w:tab/>
        <w:t>l = 7,34</w:t>
        <w:tab/>
        <w:t>od</w:t>
        <w:tab/>
        <w:t>0,08</w:t>
        <w:tab/>
        <w:t>do</w:t>
        <w:tab/>
        <w:t>7,4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</w:t>
        <w:tab/>
        <w:t>16</w:t>
        <w:tab/>
        <w:t>l = 6,03</w:t>
        <w:tab/>
        <w:t>od</w:t>
        <w:tab/>
        <w:t>0,73</w:t>
        <w:tab/>
        <w:t>do</w:t>
        <w:tab/>
        <w:t>6,7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ażowe (górne) (A-I (PB240))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</w:t>
        <w:tab/>
        <w:t>12</w:t>
        <w:tab/>
        <w:t>l = 7,44</w:t>
        <w:tab/>
        <w:t>od</w:t>
        <w:tab/>
        <w:t>0,03</w:t>
        <w:tab/>
        <w:t>do</w:t>
        <w:tab/>
        <w:t>7,4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łówne (A-I (PB240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zemiona</w:t>
        <w:tab/>
        <w:t>62</w:t>
        <w:tab/>
        <w:t>6</w:t>
        <w:tab/>
        <w:t>l = 1,2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1*0,02 + 1*0,05 + 3*0,10 + 22*0,28 + 3*0,10 + 1*0,05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pilki</w:t>
        <w:tab/>
        <w:t>62</w:t>
        <w:tab/>
        <w:t>6</w:t>
        <w:tab/>
        <w:t>l = 1,2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1*0,02 + 1*0,05 + 3*0,10 + 22*0,28 + 3*0,10 + 1*0,05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95900" cy="2568575"/>
            <wp:effectExtent l="0" t="0" r="0" b="0"/>
            <wp:docPr id="8" name="Obraz 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57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256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5852160" cy="1875155"/>
            <wp:effectExtent l="0" t="0" r="0" b="0"/>
            <wp:docPr id="9" name="Obraz 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57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4. Belka B2 30 x 40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ki materiałów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</w:t>
        <w:tab/>
        <w:t>:</w:t>
        <w:tab/>
        <w:t>B25</w:t>
        <w:tab/>
        <w:t>fcd = 13,33 (MPa)</w:t>
        <w:tab/>
        <w:t>ciężar objętościowy = 2501,36 (kG/m3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</w:t>
        <w:tab/>
        <w:t>:</w:t>
        <w:tab/>
        <w:t>A-IIIN</w:t>
        <w:tab/>
        <w:t>typ A-IIIN (RB500)</w:t>
        <w:tab/>
        <w:tab/>
        <w:t>fyk   = 500,00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</w:t>
        <w:tab/>
        <w:t>:</w:t>
        <w:tab/>
        <w:t>A-I</w:t>
        <w:tab/>
        <w:t>typ A-I (PB240)</w:t>
        <w:tab/>
        <w:tab/>
        <w:t>fyk   = 240,00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cje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min kombinacji</w:t>
        <w:tab/>
        <w:t>: PN8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</w:t>
        <w:tab/>
        <w:t>: PN-B-03264 (200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ka prefabrykowana</w:t>
        <w:tab/>
        <w:t>: 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ulina zbrojenia</w:t>
        <w:tab/>
        <w:t>: dolna</w:t>
        <w:tab/>
        <w:t>c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: boczna</w:t>
        <w:tab/>
        <w:t>c1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: górna</w:t>
        <w:tab/>
        <w:t>c2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yniki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większono ilość zbrojenia poprzecznego z uwagi na rysy ukośne 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większono ilość zbrojenia podłużnego z uwagi na rysy prostopadłe 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kcj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a V1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)</w:t>
        <w:tab/>
        <w:t>(kN)</w:t>
        <w:tab/>
        <w:t>(kN*m)</w:t>
        <w:tab/>
        <w:t>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1</w:t>
        <w:tab/>
        <w:t>-</w:t>
        <w:tab/>
        <w:t>11,59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2</w:t>
        <w:tab/>
        <w:t>-</w:t>
        <w:tab/>
        <w:t>58,78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ax:</w:t>
        <w:tab/>
        <w:t>-</w:t>
        <w:tab/>
        <w:t>77,41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in:</w:t>
        <w:tab/>
        <w:t>-</w:t>
        <w:tab/>
        <w:t>63,33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a V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)</w:t>
        <w:tab/>
        <w:t>(kN)</w:t>
        <w:tab/>
        <w:t>(kN*m)</w:t>
        <w:tab/>
        <w:t>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1</w:t>
        <w:tab/>
        <w:t>-</w:t>
        <w:tab/>
        <w:t>11,59</w:t>
        <w:tab/>
        <w:t>-</w:t>
        <w:tab/>
        <w:t>-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2</w:t>
        <w:tab/>
        <w:t>-</w:t>
        <w:tab/>
        <w:t>58,78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ax:</w:t>
        <w:tab/>
        <w:t>-</w:t>
        <w:tab/>
        <w:t>77,41</w:t>
        <w:tab/>
        <w:t>-</w:t>
        <w:tab/>
        <w:t>-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in:</w:t>
        <w:tab/>
        <w:t>-</w:t>
        <w:tab/>
        <w:t>63,33</w:t>
        <w:tab/>
        <w:t>-</w:t>
        <w:tab/>
        <w:t>-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ziaływania w SG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121,92</w:t>
        <w:tab/>
        <w:t>-0,00</w:t>
        <w:tab/>
        <w:t>24,56</w:t>
        <w:tab/>
        <w:t>24,56</w:t>
        <w:tab/>
        <w:t>73,72</w:t>
        <w:tab/>
        <w:t>-73,7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ziaływania w SG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110,83</w:t>
        <w:tab/>
        <w:t>0,00</w:t>
        <w:tab/>
        <w:t>9,50</w:t>
        <w:tab/>
        <w:t>9,50</w:t>
        <w:tab/>
        <w:t>67,02</w:t>
        <w:tab/>
        <w:t>-67,0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etyczna powierzchnia zbroj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7,03</w:t>
        <w:tab/>
        <w:t>0,00</w:t>
        <w:tab/>
        <w:t>1,32</w:t>
        <w:tab/>
        <w:t>0,00</w:t>
        <w:tab/>
        <w:t>1,32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gięcie i zarysowa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,k+d</w:t>
        <w:tab/>
        <w:t>- ugięcie początkowe od obciążenia całkowit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,d</w:t>
        <w:tab/>
        <w:t>- ugięcie początkowe od obciążenia długotrwał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,d</w:t>
        <w:tab/>
        <w:t>- ugięcie długotrwałe od obciążenia długotrwał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  <w:tab/>
        <w:t>- ugięcie całkowit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,lim</w:t>
        <w:tab/>
        <w:t>- ugięcie dopuszczal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p</w:t>
        <w:tab/>
        <w:t>- szerokość rozwarcia rysy prostopadłej do osi element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u</w:t>
        <w:tab/>
        <w:t>- szerokość rozwarcia rysy ukośnej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1,6</w:t>
        <w:tab/>
        <w:t>1,6</w:t>
        <w:tab/>
        <w:t>2,2</w:t>
        <w:tab/>
        <w:t>2,2=(L0/284)</w:t>
        <w:tab/>
        <w:t>3,2</w:t>
        <w:tab/>
        <w:t>0,24</w:t>
        <w:tab/>
        <w:t>0,29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brojeni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 : Przęsło od 0,30 do 6,30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lne (A-IIIN (RB500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</w:t>
        <w:tab/>
        <w:t>16</w:t>
        <w:tab/>
        <w:t>l = 6,44</w:t>
        <w:tab/>
        <w:t>od</w:t>
        <w:tab/>
        <w:t>0,08</w:t>
        <w:tab/>
        <w:t>do</w:t>
        <w:tab/>
        <w:t>6,5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</w:t>
        <w:tab/>
        <w:t>16</w:t>
        <w:tab/>
        <w:t>l = 4,38</w:t>
        <w:tab/>
        <w:t>od</w:t>
        <w:tab/>
        <w:t>1,11</w:t>
        <w:tab/>
        <w:t>do</w:t>
        <w:tab/>
        <w:t>5,49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ażowe (górne) (A-I (PB240))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</w:t>
        <w:tab/>
        <w:t>12</w:t>
        <w:tab/>
        <w:t>l = 6,54</w:t>
        <w:tab/>
        <w:t>od</w:t>
        <w:tab/>
        <w:t>0,03</w:t>
        <w:tab/>
        <w:t>do</w:t>
        <w:tab/>
        <w:t>6,5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łówne (A-I (PB240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zemiona</w:t>
        <w:tab/>
        <w:t>30</w:t>
        <w:tab/>
        <w:t>6</w:t>
        <w:tab/>
        <w:t>l = 1,4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1*0,01 + 1*0,05 + 4*0,08 + 2*0,26 + 15*0,28 + 2*0,26 + 4*0,08 + 1*0,05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30</w:t>
        <w:tab/>
        <w:t>6</w:t>
        <w:tab/>
        <w:t>l = 0,5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1*0,01 + 1*0,05 + 4*0,08 + 2*0,26 + 15*0,28 + 2*0,26 + 4*0,08 + 1*0,05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pilki</w:t>
        <w:tab/>
        <w:t>30</w:t>
        <w:tab/>
        <w:t>6</w:t>
        <w:tab/>
        <w:t>l = 1,4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1*0,01 + 1*0,05 + 4*0,08 + 2*0,26 + 15*0,28 + 2*0,26 + 4*0,08 + 1*0,05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30</w:t>
        <w:tab/>
        <w:t>6</w:t>
        <w:tab/>
        <w:t>l = 0,5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1*0,01 + 1*0,05 + 4*0,08 + 2*0,26 + 15*0,28 + 2*0,26 + 4*0,08 + 1*0,05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19420" cy="2799080"/>
            <wp:effectExtent l="0" t="0" r="0" b="0"/>
            <wp:docPr id="10" name="Obraz 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6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9420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52795" cy="1734185"/>
            <wp:effectExtent l="0" t="0" r="0" b="0"/>
            <wp:docPr id="11" name="Obraz 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6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79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jc w:val="left"/>
        <w:rPr/>
      </w:pPr>
      <w:r>
        <w:rPr>
          <w:rFonts w:eastAsia="Calibri"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u w:val="single"/>
        </w:rPr>
        <w:t>Poz. 1.5. Belka B3 30 x 35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ki materiałów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</w:t>
        <w:tab/>
        <w:t>:</w:t>
        <w:tab/>
        <w:t>B25</w:t>
        <w:tab/>
        <w:t>fcd = 13,33 (MPa)</w:t>
        <w:tab/>
        <w:t>ciężar objętościowy = 2501,36 (kG/m3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</w:t>
        <w:tab/>
        <w:t>:</w:t>
        <w:tab/>
        <w:t>A-IIIN</w:t>
        <w:tab/>
        <w:t>typ A-IIIN (RB500)</w:t>
        <w:tab/>
        <w:tab/>
        <w:t>fyk   = 500,00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</w:t>
        <w:tab/>
        <w:t>:</w:t>
        <w:tab/>
        <w:t>A-I</w:t>
        <w:tab/>
        <w:t>typ A-I (PB240)</w:t>
        <w:tab/>
        <w:tab/>
        <w:t>fyk   = 240,00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cje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min kombinacji</w:t>
        <w:tab/>
        <w:t>: PN8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</w:t>
        <w:tab/>
        <w:t>: PN-B-03264 (200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ka prefabrykowana</w:t>
        <w:tab/>
        <w:t>: 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ulina zbrojenia</w:t>
        <w:tab/>
        <w:t>: dolna</w:t>
        <w:tab/>
        <w:t>c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: boczna</w:t>
        <w:tab/>
        <w:t>c1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: górna</w:t>
        <w:tab/>
        <w:t>c2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yniki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kcj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a V1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)</w:t>
        <w:tab/>
        <w:t>(kN)</w:t>
        <w:tab/>
        <w:t>(kN*m)</w:t>
        <w:tab/>
        <w:t>(kN*m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-</w:t>
        <w:tab/>
        <w:t>5,04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</w:t>
        <w:tab/>
        <w:t>36,48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ax:</w:t>
        <w:tab/>
        <w:t>-</w:t>
        <w:tab/>
        <w:t>45,67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in:</w:t>
        <w:tab/>
        <w:t>-</w:t>
        <w:tab/>
        <w:t>37,36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a V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(kN)</w:t>
        <w:tab/>
        <w:t>(kN)</w:t>
        <w:tab/>
        <w:t>(kN*m)</w:t>
        <w:tab/>
        <w:t>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</w:t>
        <w:tab/>
        <w:t>5,04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</w:t>
        <w:tab/>
        <w:t>36,48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ax:</w:t>
        <w:tab/>
        <w:t>-</w:t>
        <w:tab/>
        <w:t>45,67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in:</w:t>
        <w:tab/>
        <w:t>-</w:t>
        <w:tab/>
        <w:t>37,36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ziaływania w SG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44,64</w:t>
        <w:tab/>
        <w:t>-0,00</w:t>
        <w:tab/>
        <w:t>11,99</w:t>
        <w:tab/>
        <w:t>11,99</w:t>
        <w:tab/>
        <w:t>42,16</w:t>
        <w:tab/>
        <w:t>-42,1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ziaływania w SG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40,58</w:t>
        <w:tab/>
        <w:t>0,00</w:t>
        <w:tab/>
        <w:t>5,60</w:t>
        <w:tab/>
        <w:t>5,60</w:t>
        <w:tab/>
        <w:t>38,33</w:t>
        <w:tab/>
        <w:t>-38,3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etyczna powierzchnia zbroj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3,79</w:t>
        <w:tab/>
        <w:t>0,00</w:t>
        <w:tab/>
        <w:t>0,97</w:t>
        <w:tab/>
        <w:t>0,00</w:t>
        <w:tab/>
        <w:t>0,97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gięcie i zarysowa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,k+d</w:t>
        <w:tab/>
        <w:t>- ugięcie początkowe od obciążenia całkowit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,d</w:t>
        <w:tab/>
        <w:t>- ugięcie początkowe od obciążenia długotrwał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,d</w:t>
        <w:tab/>
        <w:t>- ugięcie długotrwałe od obciążenia długotrwał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  <w:tab/>
        <w:t>- ugięcie całkowit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,lim</w:t>
        <w:tab/>
        <w:t>- ugięcie dopuszczal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p</w:t>
        <w:tab/>
        <w:t>- szerokość rozwarcia rysy prostopadłej do osi element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u</w:t>
        <w:tab/>
        <w:t>- szerokość rozwarcia rysy ukośnej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0,8</w:t>
        <w:tab/>
        <w:t>0,8</w:t>
        <w:tab/>
        <w:t>1,1</w:t>
        <w:tab/>
        <w:t>1,1=(L0/367)</w:t>
        <w:tab/>
        <w:t>2,0</w:t>
        <w:tab/>
        <w:t>0,24</w:t>
        <w:tab/>
        <w:t>0,2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brojeni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 : Przęsło od 0,30 do 3,91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lne (A-IIIN (RB500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</w:t>
        <w:tab/>
        <w:t>16</w:t>
        <w:tab/>
        <w:t>l = 4,30</w:t>
        <w:tab/>
        <w:t>od</w:t>
        <w:tab/>
        <w:t>0,05</w:t>
        <w:tab/>
        <w:t>do</w:t>
        <w:tab/>
        <w:t>4,1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ażowe (górne) (A-I (PB240))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</w:t>
        <w:tab/>
        <w:t>8</w:t>
        <w:tab/>
        <w:t>l = 4,15</w:t>
        <w:tab/>
        <w:t>od</w:t>
        <w:tab/>
        <w:t>0,03</w:t>
        <w:tab/>
        <w:t>do</w:t>
        <w:tab/>
        <w:t>4,18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łówne (A-I (PB240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zemiona</w:t>
        <w:tab/>
        <w:t>19</w:t>
        <w:tab/>
        <w:t>6</w:t>
        <w:tab/>
        <w:t>l = 1,1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1*0,01 + 3*0,16 + 12*0,22 + 3*0,16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pilki</w:t>
        <w:tab/>
        <w:t>19</w:t>
        <w:tab/>
        <w:t>6</w:t>
        <w:tab/>
        <w:t>l = 1,1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1*0,01 + 3*0,16 + 12*0,22 + 3*0,16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117465" cy="2480945"/>
            <wp:effectExtent l="0" t="0" r="0" b="0"/>
            <wp:docPr id="12" name="Obraz 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67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19775" cy="1819275"/>
            <wp:effectExtent l="0" t="0" r="0" b="0"/>
            <wp:docPr id="13" name="Obraz 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67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6. Belka B4 30 x 35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ęto jak dla belki B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7. Belka B5 30 x 35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ki materiałów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</w:t>
        <w:tab/>
        <w:t>:</w:t>
        <w:tab/>
        <w:t>B2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</w:t>
        <w:tab/>
        <w:t>:</w:t>
        <w:tab/>
        <w:t>A-III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</w:t>
        <w:tab/>
        <w:t>:</w:t>
        <w:tab/>
        <w:t>A-I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cje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min kombinacji</w:t>
        <w:tab/>
        <w:t>: PN8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</w:t>
        <w:tab/>
        <w:t>: PN-B-03264 (200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ka prefabrykowana</w:t>
        <w:tab/>
        <w:t>: 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ulina zbrojenia</w:t>
        <w:tab/>
        <w:t>: dolna</w:t>
        <w:tab/>
        <w:t>c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: boczna</w:t>
        <w:tab/>
        <w:t>c1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: górna</w:t>
        <w:tab/>
        <w:t>c2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ziaływania w SG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3,74</w:t>
        <w:tab/>
        <w:t>-0,29</w:t>
        <w:tab/>
        <w:t>1,00</w:t>
        <w:tab/>
        <w:t>-3,82</w:t>
        <w:tab/>
        <w:t>6,50</w:t>
        <w:tab/>
        <w:t>-8,88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ziaływania w SG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3,27</w:t>
        <w:tab/>
        <w:t>0,00</w:t>
        <w:tab/>
        <w:t>0,09</w:t>
        <w:tab/>
        <w:t>-3,34</w:t>
        <w:tab/>
        <w:t>5,72</w:t>
        <w:tab/>
        <w:t>-7,8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etyczna powierzchnia zbroj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0,36</w:t>
        <w:tab/>
        <w:t>0,00</w:t>
        <w:tab/>
        <w:t>0,08</w:t>
        <w:tab/>
        <w:t>0,08</w:t>
        <w:tab/>
        <w:t>0,00</w:t>
        <w:tab/>
        <w:t>0,3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gięcie i zarysowa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,k+d</w:t>
        <w:tab/>
        <w:t>- ugięcie początkowe od obciążenia całkowit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,d</w:t>
        <w:tab/>
        <w:t>- ugięcie początkowe od obciążenia długotrwał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,d</w:t>
        <w:tab/>
        <w:t>- ugięcie długotrwałe od obciążenia długotrwał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  <w:tab/>
        <w:t>- ugięcie całkowit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,lim</w:t>
        <w:tab/>
        <w:t>- ugięcie dopuszczal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p</w:t>
        <w:tab/>
        <w:t>- szerokość rozwarcia rysy prostopadłej do osi element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u</w:t>
        <w:tab/>
        <w:t>- szerokość rozwarcia rysy ukośnej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0,0</w:t>
        <w:tab/>
        <w:t>0,0</w:t>
        <w:tab/>
        <w:t>0,0</w:t>
        <w:tab/>
        <w:t>0,0=(L0/17876)</w:t>
        <w:tab/>
        <w:t>1,4</w:t>
        <w:tab/>
        <w:t>0,00</w:t>
        <w:tab/>
        <w:t>0,0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 : Przęsło od 0,30 do 2,70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lne (A-III (34GS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</w:t>
        <w:tab/>
        <w:t>12</w:t>
        <w:tab/>
        <w:t>l = 2,89</w:t>
        <w:tab/>
        <w:t>od</w:t>
        <w:tab/>
        <w:t>0,04</w:t>
        <w:tab/>
        <w:t>do</w:t>
        <w:tab/>
        <w:t>2,8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owe (A-III (34GS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</w:t>
        <w:tab/>
        <w:t>12</w:t>
        <w:tab/>
        <w:t>l = 3,35</w:t>
        <w:tab/>
        <w:t>od</w:t>
        <w:tab/>
        <w:t>0,04</w:t>
        <w:tab/>
        <w:t>do</w:t>
        <w:tab/>
        <w:t>2,9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łówne (A-I (PB240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zemiona</w:t>
        <w:tab/>
        <w:t>13</w:t>
        <w:tab/>
        <w:t>6</w:t>
        <w:tab/>
        <w:t>l = 1,1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2*0,05 + 10*0,22 + 1*0,05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pilki</w:t>
        <w:tab/>
        <w:t>13</w:t>
        <w:tab/>
        <w:t>6</w:t>
        <w:tab/>
        <w:t>l = 1,1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2*0,05 + 10*0,22 + 1*0,05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011420" cy="2985135"/>
            <wp:effectExtent l="0" t="0" r="0" b="0"/>
            <wp:docPr id="14" name="Obraz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27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1420" cy="298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51525" cy="1811655"/>
            <wp:effectExtent l="0" t="0" r="0" b="0"/>
            <wp:docPr id="15" name="Obraz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27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1525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8. Belka B6 30x35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ki materiałów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</w:t>
        <w:tab/>
        <w:t>:</w:t>
        <w:tab/>
        <w:t>B2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</w:t>
        <w:tab/>
        <w:t>:</w:t>
        <w:tab/>
        <w:t>A-III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</w:t>
        <w:tab/>
        <w:t>:</w:t>
        <w:tab/>
        <w:t>A-I</w:t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cje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min kombinacji</w:t>
        <w:tab/>
        <w:t>: PN8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</w:t>
        <w:tab/>
        <w:t>: PN-B-03264 (200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ka prefabrykowana</w:t>
        <w:tab/>
        <w:t>: 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ulina zbrojenia</w:t>
        <w:tab/>
        <w:t>: dolna</w:t>
        <w:tab/>
        <w:t>c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: boczna</w:t>
        <w:tab/>
        <w:t>c1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: górna</w:t>
        <w:tab/>
        <w:t>c2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ziaływania w SG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4,62</w:t>
        <w:tab/>
        <w:t>-0,28</w:t>
        <w:tab/>
        <w:t>0,79</w:t>
        <w:tab/>
        <w:t>-4,87</w:t>
        <w:tab/>
        <w:t>7,45</w:t>
        <w:tab/>
        <w:t>-10,11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ziaływania w SG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4,04</w:t>
        <w:tab/>
        <w:t>0,00</w:t>
        <w:tab/>
        <w:t>-0,35</w:t>
        <w:tab/>
        <w:t>-4,25</w:t>
        <w:tab/>
        <w:t>6,55</w:t>
        <w:tab/>
        <w:t>-8,8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etyczna powierzchnia zbroj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0,44</w:t>
        <w:tab/>
        <w:t>0,00</w:t>
        <w:tab/>
        <w:t>0,07</w:t>
        <w:tab/>
        <w:t>0,07</w:t>
        <w:tab/>
        <w:t>0,00</w:t>
        <w:tab/>
        <w:t>0,4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gięcie i zarysowa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,k+d</w:t>
        <w:tab/>
        <w:t>- ugięcie początkowe od obciążenia całkowit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,d</w:t>
        <w:tab/>
        <w:t>- ugięcie początkowe od obciążenia długotrwał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,d</w:t>
        <w:tab/>
        <w:t>- ugięcie długotrwałe od obciążenia długotrwał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  <w:tab/>
        <w:t>- ugięcie całkowit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,lim</w:t>
        <w:tab/>
        <w:t>- ugięcie dopuszczal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p</w:t>
        <w:tab/>
        <w:t>- szerokość rozwarcia rysy prostopadłej do osi element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u</w:t>
        <w:tab/>
        <w:t>- szerokość rozwarcia rysy ukośnej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0,0</w:t>
        <w:tab/>
        <w:t>0,0</w:t>
        <w:tab/>
        <w:t>0,0</w:t>
        <w:tab/>
        <w:t>0,0=(L0/13687)</w:t>
        <w:tab/>
        <w:t>1,5</w:t>
        <w:tab/>
        <w:t>0,00</w:t>
        <w:tab/>
        <w:t>0,0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 : Przęsło od 0,30 do 2,99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lne (A-III (34GS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</w:t>
        <w:tab/>
        <w:t>12</w:t>
        <w:tab/>
        <w:t>l = 3,18</w:t>
        <w:tab/>
        <w:t>od</w:t>
        <w:tab/>
        <w:t>0,04</w:t>
        <w:tab/>
        <w:t>do</w:t>
        <w:tab/>
        <w:t>3,1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owe (A-III (34GS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</w:t>
        <w:tab/>
        <w:t>12</w:t>
        <w:tab/>
        <w:t>l = 3,64</w:t>
        <w:tab/>
        <w:t>od</w:t>
        <w:tab/>
        <w:t>0,04</w:t>
        <w:tab/>
        <w:t>do</w:t>
        <w:tab/>
        <w:t>3,2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łówne (A-I (PB240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zemiona</w:t>
        <w:tab/>
        <w:t>13</w:t>
        <w:tab/>
        <w:t>6</w:t>
        <w:tab/>
        <w:t>l = 1,1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1*0,03 + 12*0,22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pilki</w:t>
        <w:tab/>
        <w:t>13</w:t>
        <w:tab/>
        <w:t>6</w:t>
        <w:tab/>
        <w:t>l = 1,1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1*0,03 + 12*0,22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19065" cy="2748915"/>
            <wp:effectExtent l="0" t="0" r="0" b="0"/>
            <wp:docPr id="16" name="Obraz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3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274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54700" cy="1883410"/>
            <wp:effectExtent l="0" t="0" r="0" b="0"/>
            <wp:docPr id="17" name="Obraz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3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9. Nadproża monolitycz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obliczeń przyjęto nadproże N1 o rozpiętości w świetle otworu 1,40 m.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nadproża przyjęto jak dla N1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tawienie obciążeń 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stałe ( 3,96 kN/m2 x 3,30)/2 =</w:t>
        <w:tab/>
        <w:tab/>
        <w:t>6,54 kN/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. śniegiem ( 0,84 kN/m2 x 3,30)/2 = </w:t>
        <w:tab/>
        <w:t>1,39 kN/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. remontowe ( 1,30 kN/m2 x 3,30)/2 = </w:t>
        <w:tab/>
        <w:t>2,15 kN/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ścianą nad nadprożem</w:t>
        <w:br/>
        <w:t xml:space="preserve">(19,0 kN/m3 x 0,30 m x 0,95 m )*1,1 = </w:t>
        <w:tab/>
        <w:tab/>
        <w:t>5,96 kN/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RAZEM = </w:t>
        <w:tab/>
        <w:t>16,04 kN/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ki materiałów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</w:t>
        <w:tab/>
        <w:t>:</w:t>
        <w:tab/>
        <w:t>B25</w:t>
        <w:tab/>
        <w:t>fcd = 13,33 (MPa)</w:t>
        <w:tab/>
        <w:t>ciężar objętościowy = 2501,36 (kG/m3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</w:t>
        <w:tab/>
        <w:t>:</w:t>
        <w:tab/>
        <w:t>A-III</w:t>
        <w:tab/>
        <w:t>typ A-III (34GS)</w:t>
        <w:tab/>
        <w:tab/>
        <w:t>fyk   = 410,00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</w:t>
        <w:tab/>
        <w:t>:</w:t>
        <w:tab/>
        <w:t>A-I</w:t>
        <w:tab/>
        <w:t>typ A-I (PB240)</w:t>
        <w:tab/>
        <w:tab/>
        <w:t>fyk   = 240,00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cje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min kombinacji</w:t>
        <w:tab/>
        <w:t>: PN8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</w:t>
        <w:tab/>
        <w:t>: PN-B-03264 (200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ka prefabrykowana</w:t>
        <w:tab/>
        <w:t>: 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ulina zbrojenia</w:t>
        <w:tab/>
        <w:t>: dolna</w:t>
        <w:tab/>
        <w:t>c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: boczna</w:t>
        <w:tab/>
        <w:t>c1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: górna</w:t>
        <w:tab/>
        <w:t>c2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kcj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a V1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)</w:t>
        <w:tab/>
        <w:t>(kN)</w:t>
        <w:tab/>
        <w:t>(kN*m)</w:t>
        <w:tab/>
        <w:t>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1</w:t>
        <w:tab/>
        <w:t>-</w:t>
        <w:tab/>
        <w:t>1,88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2</w:t>
        <w:tab/>
        <w:t>-</w:t>
        <w:tab/>
        <w:t>13,63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ax:</w:t>
        <w:tab/>
        <w:t>-</w:t>
        <w:tab/>
        <w:t>17,06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in:</w:t>
        <w:tab/>
        <w:t>-</w:t>
        <w:tab/>
        <w:t>13,96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a V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)</w:t>
        <w:tab/>
        <w:t>(kN)</w:t>
        <w:tab/>
        <w:t>(kN*m)</w:t>
        <w:tab/>
        <w:t>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1</w:t>
        <w:tab/>
        <w:t>-</w:t>
        <w:tab/>
        <w:t>1,88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2</w:t>
        <w:tab/>
        <w:t>-</w:t>
        <w:tab/>
        <w:t>13,63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ax:</w:t>
        <w:tab/>
        <w:t>-</w:t>
        <w:tab/>
        <w:t>17,06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in:</w:t>
        <w:tab/>
        <w:t>-</w:t>
        <w:tab/>
        <w:t>13,96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ziaływania w SG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7,25</w:t>
        <w:tab/>
        <w:t>-0,00</w:t>
        <w:tab/>
        <w:t>1,87</w:t>
        <w:tab/>
        <w:t>1,87</w:t>
        <w:tab/>
        <w:t>17,06</w:t>
        <w:tab/>
        <w:t>-17,0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ziaływania w SG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6,59</w:t>
        <w:tab/>
        <w:t>0,00</w:t>
        <w:tab/>
        <w:t>0,00</w:t>
        <w:tab/>
        <w:t>0,00</w:t>
        <w:tab/>
        <w:t>15,51</w:t>
        <w:tab/>
        <w:t>-15,51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etyczna powierzchnia zbroj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0,84</w:t>
        <w:tab/>
        <w:t>0,00</w:t>
        <w:tab/>
        <w:t>0,21</w:t>
        <w:tab/>
        <w:t>0,00</w:t>
        <w:tab/>
        <w:t>0,21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gięcie i zarysowa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,k+d</w:t>
        <w:tab/>
        <w:t>- ugięcie początkowe od obciążenia całkowit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,d</w:t>
        <w:tab/>
        <w:t>- ugięcie początkowe od obciążenia długotrwał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,d</w:t>
        <w:tab/>
        <w:t>- ugięcie długotrwałe od obciążenia długotrwał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  <w:tab/>
        <w:t>- ugięcie całkowit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,lim</w:t>
        <w:tab/>
        <w:t>- ugięcie dopuszczal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p</w:t>
        <w:tab/>
        <w:t>- szerokość rozwarcia rysy prostopadłej do osi element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u</w:t>
        <w:tab/>
        <w:t>- szerokość rozwarcia rysy ukośnej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0,0</w:t>
        <w:tab/>
        <w:t>0,0</w:t>
        <w:tab/>
        <w:t>0,0</w:t>
        <w:tab/>
        <w:t>0,0=(L0/6362)</w:t>
        <w:tab/>
        <w:t>0,9</w:t>
        <w:tab/>
        <w:t>0,00</w:t>
        <w:tab/>
        <w:t>0,0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brojeni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 : Przęsło od 0,30 do 1,70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lne (A-III (34GS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</w:t>
        <w:tab/>
        <w:t>12</w:t>
        <w:tab/>
        <w:t>l = 2,07</w:t>
        <w:tab/>
        <w:t>od</w:t>
        <w:tab/>
        <w:t>0,04</w:t>
        <w:tab/>
        <w:t>do</w:t>
        <w:tab/>
        <w:t>1,9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ażowe (górne) (A-I (PB240))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2</w:t>
        <w:tab/>
        <w:t>8</w:t>
        <w:tab/>
        <w:t>l = 1,94</w:t>
        <w:tab/>
        <w:t>od</w:t>
        <w:tab/>
        <w:t>0,03</w:t>
        <w:tab/>
        <w:t>do</w:t>
        <w:tab/>
        <w:t>1,9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łówne (A-I (PB240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zemiona</w:t>
        <w:tab/>
        <w:t>21</w:t>
        <w:tab/>
        <w:t>6</w:t>
        <w:tab/>
        <w:t>l = 1,0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1*-0,20 + 18*0,10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pilki</w:t>
        <w:tab/>
        <w:t>21</w:t>
        <w:tab/>
        <w:t>6</w:t>
        <w:tab/>
        <w:t>l = 1,0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1*-0,20 + 18*0,10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945255" cy="3048635"/>
            <wp:effectExtent l="0" t="0" r="0" b="0"/>
            <wp:docPr id="18" name="Obraz 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7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25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2.1 . Słup S1 30 x 30 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ki materiałów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</w:t>
        <w:tab/>
        <w:t>: B2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</w:t>
        <w:tab/>
        <w:t>: A-III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</w:t>
        <w:tab/>
        <w:t xml:space="preserve">: A-I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cje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</w:t>
        <w:tab/>
        <w:tab/>
        <w:t>: PN-B-03264 (200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p prefabrykowany</w:t>
        <w:tab/>
        <w:tab/>
        <w:t>: 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zględnienie smukłości</w:t>
        <w:tab/>
        <w:t>: tak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oda obliczeń</w:t>
        <w:tab/>
        <w:tab/>
        <w:t>: uproszczon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trukcja o węzłach nieprzesuwnych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iążenia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</w:t>
        <w:tab/>
        <w:t>Natura</w:t>
        <w:tab/>
        <w:t>Grupa</w:t>
        <w:tab/>
        <w:t>f</w:t>
        <w:tab/>
        <w:t>Nd/N</w:t>
        <w:tab/>
        <w:t>N</w:t>
        <w:tab/>
        <w:t>Myg</w:t>
        <w:tab/>
        <w:t>Myd</w:t>
        <w:tab/>
        <w:t>My</w:t>
        <w:tab/>
        <w:t>Mzg</w:t>
        <w:tab/>
        <w:t>Mzd</w:t>
        <w:tab/>
        <w:t>Mz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en-US"/>
        </w:rPr>
        <w:t>(kN)</w:t>
        <w:tab/>
        <w:t>(kN*m)</w:t>
        <w:tab/>
        <w:t>(kN*m)</w:t>
        <w:tab/>
        <w:t>(kN*m)</w:t>
        <w:tab/>
        <w:t>(kN*m)</w:t>
        <w:tab/>
        <w:t>(kN*m)</w:t>
        <w:tab/>
        <w:t>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1</w:t>
        <w:tab/>
        <w:t>stałe</w:t>
        <w:tab/>
        <w:t>1</w:t>
        <w:tab/>
        <w:t>1,10</w:t>
        <w:tab/>
        <w:t>1,00</w:t>
        <w:tab/>
        <w:t>88,46</w:t>
        <w:tab/>
        <w:t>0,00</w:t>
        <w:tab/>
        <w:t>0,00</w:t>
        <w:tab/>
        <w:t>0,00</w:t>
        <w:tab/>
        <w:t>0,00</w:t>
        <w:tab/>
        <w:t>0,00</w:t>
        <w:tab/>
        <w:t>-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</w:t>
      </w:r>
      <w:r>
        <w:rPr>
          <w:rFonts w:cs="Arial" w:ascii="Arial" w:hAnsi="Arial"/>
          <w:sz w:val="20"/>
          <w:szCs w:val="20"/>
        </w:rPr>
        <w:t>f - współczynnik obciąż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za SG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 1.10G1 (C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y przekroj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Sd = 97,31 (kN)</w:t>
        <w:tab/>
        <w:t>MSdy = -0,00 (kN*m)</w:t>
        <w:tab/>
        <w:t>MSdz = -0,00 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y wymiarujące: przekrój środkowy słup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Sd = 97,31 (kN)</w:t>
        <w:tab/>
        <w:t>NSd*etotz = 1,03 (kN*m)</w:t>
        <w:tab/>
        <w:t>NSd*etoty= 1,03 (kN*m)</w:t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imośród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imośród:</w:t>
        <w:tab/>
        <w:tab/>
        <w:t>ez (My/N)</w:t>
        <w:tab/>
        <w:t>ey (Mz/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atyczny</w:t>
        <w:tab/>
        <w:t>ee:</w:t>
        <w:tab/>
        <w:t>-0,0 (cm)</w:t>
        <w:tab/>
        <w:t>-0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iezamierzony</w:t>
        <w:tab/>
        <w:t>ea:</w:t>
        <w:tab/>
        <w:t>1,0 (cm)</w:t>
        <w:tab/>
        <w:t>1,0 (cm)</w:t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czątkowy</w:t>
        <w:tab/>
        <w:t>e0:</w:t>
        <w:tab/>
        <w:t>1,0 (cm)</w:t>
        <w:tab/>
        <w:t>1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całkowity </w:t>
        <w:tab/>
        <w:t>etot:</w:t>
        <w:tab/>
        <w:t>1,1 (cm)</w:t>
        <w:tab/>
        <w:t>1,1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naliza szczegółowa-Kierunek Y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a krytyczna</w:t>
        <w:tab/>
        <w:t>(38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crit = (9 / lo2 ) *[( Ecm * Ic  )/ (2 * klt) *( 0.11/ (0.1 + eo /h) + 0.1) + Es * Is ] = 1764,62 (kN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Lo = 3,80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cm = 28540,14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c = 67500,0 (cm4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Es = 200000,00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Is = 452,4 (cm4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lt = 2,00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</w:t>
      </w:r>
      <w:r>
        <w:rPr>
          <w:rFonts w:cs="Arial" w:ascii="Arial" w:hAnsi="Arial"/>
          <w:sz w:val="20"/>
          <w:szCs w:val="20"/>
          <w:lang w:val="en-US"/>
        </w:rPr>
        <w:t xml:space="preserve"> = 2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d/N = 1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eo/h = max (eo/h, 0.05, 0.5 - 0.01 * lo /h - 0.01 * fcd ) = 0,27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</w:r>
      <w:r>
        <w:rPr>
          <w:rFonts w:cs="Arial" w:ascii="Arial" w:hAnsi="Arial"/>
          <w:sz w:val="20"/>
          <w:szCs w:val="20"/>
        </w:rPr>
        <w:t>eo = 1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h = 30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za smukłości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trukcja nieprzesuwn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col (m)</w:t>
        <w:tab/>
        <w:t>lo (m)</w:t>
        <w:tab/>
        <w:t></w:t>
        <w:tab/>
        <w:t>lim</w:t>
        <w:tab/>
        <w:t>crit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,80</w:t>
        <w:tab/>
        <w:t>3,80</w:t>
        <w:tab/>
        <w:t>43,88</w:t>
        <w:tab/>
        <w:t>25,00</w:t>
        <w:tab/>
        <w:t>104,00</w:t>
        <w:tab/>
        <w:t xml:space="preserve">Słup smukły  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za wybocz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1 = 0,00 (kN*m)</w:t>
        <w:tab/>
        <w:t>M2 = 0,00 (kN*m)</w:t>
        <w:tab/>
        <w:t>M3 = -0,00 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: przekrój środkowy słupa, uwzględnienie wpływu smukłości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e = (0,6M1sd + 0,4M2sd) / Nsd = -0,0 (cm)</w:t>
        <w:tab/>
        <w:t>(3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ee min = 0,4M1sd/Nsd</w:t>
        <w:tab/>
        <w:t>(33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a = max (lcol/600, hy/30, 1.0cm) = 1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lcol = 3,80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hy = 30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o = ee + ea = 1,0 (cm)</w:t>
        <w:tab/>
        <w:t>(31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 xml:space="preserve">etot = </w:t>
      </w:r>
      <w:r>
        <w:rPr>
          <w:rFonts w:cs="Arial" w:ascii="Arial" w:hAnsi="Arial"/>
          <w:sz w:val="20"/>
          <w:szCs w:val="20"/>
        </w:rPr>
        <w:t></w:t>
      </w:r>
      <w:r>
        <w:rPr>
          <w:rFonts w:cs="Arial" w:ascii="Arial" w:hAnsi="Arial"/>
          <w:sz w:val="20"/>
          <w:szCs w:val="20"/>
          <w:lang w:val="en-US"/>
        </w:rPr>
        <w:t>*eo = 1,1 (cm)</w:t>
        <w:tab/>
        <w:t>(36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</w:t>
      </w:r>
      <w:r>
        <w:rPr>
          <w:rFonts w:cs="Arial" w:ascii="Arial" w:hAnsi="Arial"/>
          <w:sz w:val="20"/>
          <w:szCs w:val="20"/>
          <w:lang w:val="en-US"/>
        </w:rPr>
        <w:t xml:space="preserve"> = 1/(1-Nsd/Ncrit) = 1,06</w:t>
        <w:tab/>
        <w:t>(37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</w:r>
      <w:r>
        <w:rPr>
          <w:rFonts w:cs="Arial" w:ascii="Arial" w:hAnsi="Arial"/>
          <w:sz w:val="20"/>
          <w:szCs w:val="20"/>
        </w:rPr>
        <w:t>Ncrit = 1764,62 (kN)</w:t>
        <w:tab/>
        <w:t>(38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naliza szczegółowa-Kierunek Z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a krytyczna</w:t>
        <w:tab/>
        <w:t>(38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crit = (9 / lo2 ) *[( Ecm * Ic  )/ (2 * klt) *( 0.11/ (0.1 + eo /h) + 0.1) + Es * Is ] = 1764,62 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o = 3,80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cm = 28540,14 (MPa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Ic = 67500,0 (cm4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Es = 200000,00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Is = 452,4 (cm4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lt = 2,00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</w:t>
      </w:r>
      <w:r>
        <w:rPr>
          <w:rFonts w:cs="Arial" w:ascii="Arial" w:hAnsi="Arial"/>
          <w:sz w:val="20"/>
          <w:szCs w:val="20"/>
          <w:lang w:val="en-US"/>
        </w:rPr>
        <w:t xml:space="preserve"> = 2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d/N = 1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eo/h = max (eo/h, 0.05, 0.5 - 0.01 * lo /h - 0.01 * fcd ) = 0,27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</w:r>
      <w:r>
        <w:rPr>
          <w:rFonts w:cs="Arial" w:ascii="Arial" w:hAnsi="Arial"/>
          <w:sz w:val="20"/>
          <w:szCs w:val="20"/>
        </w:rPr>
        <w:t>eo = 1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h = 30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za smukłości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trukcja nieprzesuwn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col (m)</w:t>
        <w:tab/>
        <w:t>lo (m)</w:t>
        <w:tab/>
        <w:t></w:t>
        <w:tab/>
        <w:t>lim</w:t>
        <w:tab/>
        <w:t>crit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,80</w:t>
        <w:tab/>
        <w:t>3,80</w:t>
        <w:tab/>
        <w:t>43,88</w:t>
        <w:tab/>
        <w:t>25,00</w:t>
        <w:tab/>
        <w:t>104,00</w:t>
        <w:tab/>
        <w:t xml:space="preserve">Słup smukły  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ybocz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1 = 0,00 (kN*m)</w:t>
        <w:tab/>
        <w:t>M2 = 0,00 (kN*m)</w:t>
        <w:tab/>
        <w:t>M3 = -0,00 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: przekrój środkowy słupa, uwzględnienie wpływu smukłości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e = (0,6M1sd + 0,4M2sd) / Nsd = -0,0 (cm)</w:t>
        <w:tab/>
        <w:t>(3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ee min = 0,4M1sd/Nsd</w:t>
        <w:tab/>
        <w:t>(33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a = max (lcol/600, hz/30, 1.0cm) = 1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lcol = 3,80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hz = 30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o = ee + ea = 1,0 (cm)</w:t>
        <w:tab/>
        <w:t>(31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 xml:space="preserve">etot = </w:t>
      </w:r>
      <w:r>
        <w:rPr>
          <w:rFonts w:cs="Arial" w:ascii="Arial" w:hAnsi="Arial"/>
          <w:sz w:val="20"/>
          <w:szCs w:val="20"/>
        </w:rPr>
        <w:t></w:t>
      </w:r>
      <w:r>
        <w:rPr>
          <w:rFonts w:cs="Arial" w:ascii="Arial" w:hAnsi="Arial"/>
          <w:sz w:val="20"/>
          <w:szCs w:val="20"/>
          <w:lang w:val="en-US"/>
        </w:rPr>
        <w:t>*eo = 1,1 (cm)</w:t>
        <w:tab/>
        <w:t>(36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</w:t>
      </w:r>
      <w:r>
        <w:rPr>
          <w:rFonts w:cs="Arial" w:ascii="Arial" w:hAnsi="Arial"/>
          <w:sz w:val="20"/>
          <w:szCs w:val="20"/>
          <w:lang w:val="en-US"/>
        </w:rPr>
        <w:t xml:space="preserve"> = 1/(1-Nsd/Ncrit) = 1,06</w:t>
        <w:tab/>
        <w:t>(37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>Ncrit = 1764,62 (kN)</w:t>
        <w:tab/>
        <w:t>(38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>Nośność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>(ez * b)/ (ey * h) = 1,00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</w:r>
      <w:r>
        <w:rPr>
          <w:rFonts w:cs="Arial" w:ascii="Arial" w:hAnsi="Arial"/>
          <w:sz w:val="20"/>
          <w:szCs w:val="20"/>
        </w:rPr>
        <w:t xml:space="preserve">mn   </w:t>
        <w:tab/>
        <w:t>= 1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NRdz </w:t>
        <w:tab/>
        <w:t>= 1031,64 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NRdy </w:t>
        <w:tab/>
        <w:t>= 1031,64 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NRdo </w:t>
        <w:tab/>
        <w:t>= 1113,51 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mn*NSd</w:t>
        <w:tab/>
        <w:t>= 97,31 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d = 1 / ((1 / NRdz) +(1 / NRdy) - (1 / NRdo))  = 960,98 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d/NSd = 8,78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Zbrojeni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rój zbrojony prętami</w:t>
        <w:tab/>
        <w:t>12,0 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łkowita liczba prętów w przekroju</w:t>
        <w:tab/>
        <w:t>= 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a prętów na boku b</w:t>
        <w:tab/>
        <w:t>= 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a prętów na boku h</w:t>
        <w:tab/>
        <w:t>= 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zeczywista powierzchnia</w:t>
        <w:tab/>
        <w:t>Asr = 4,52 (cm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ień zbrojenia:</w:t>
        <w:tab/>
        <w:t> = Asr/Ac = 0,50 %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brojeni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ęty główne (A-III (34GS))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 12</w:t>
        <w:tab/>
        <w:t>l = 3,75</w:t>
        <w:tab/>
        <w:t>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 (A-I (PB240))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zemiona:</w:t>
        <w:tab/>
        <w:tab/>
        <w:t>24 6 l = 0,99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pilki</w:t>
        <w:tab/>
        <w:tab/>
        <w:t xml:space="preserve">24 6 l = 0,99 (m)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55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584450" cy="4691380"/>
                  <wp:effectExtent l="0" t="0" r="0" b="0"/>
                  <wp:docPr id="19" name="Obraz 7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Obraz 7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0" cy="469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003425" cy="2033905"/>
                  <wp:effectExtent l="0" t="0" r="0" b="0"/>
                  <wp:docPr id="20" name="Obraz 7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Obraz 7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3425" cy="203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2.2. Słup S2 30 x 30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ki materiałów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</w:t>
        <w:tab/>
        <w:t>: B2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</w:t>
        <w:tab/>
        <w:t>: A-III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</w:t>
        <w:tab/>
        <w:t>: A-I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cje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</w:t>
        <w:tab/>
        <w:tab/>
        <w:t>: PN-B-03264 (200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p prefabrykowany</w:t>
        <w:tab/>
        <w:tab/>
        <w:t>: 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zględnienie smukłości</w:t>
        <w:tab/>
        <w:t>: tak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oda obliczeń</w:t>
        <w:tab/>
        <w:tab/>
        <w:t>: uproszczon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trukcja o węzłach nieprzesuwnych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iążenia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</w:t>
        <w:tab/>
        <w:t>Natura</w:t>
        <w:tab/>
        <w:t>Grupa</w:t>
        <w:tab/>
        <w:t>f</w:t>
        <w:tab/>
        <w:t>Nd/N</w:t>
        <w:tab/>
        <w:t>N</w:t>
        <w:tab/>
        <w:t>Myg</w:t>
        <w:tab/>
        <w:t>Myd</w:t>
        <w:tab/>
        <w:t>My</w:t>
        <w:tab/>
        <w:t>Mzg</w:t>
        <w:tab/>
        <w:t>Mzd</w:t>
        <w:tab/>
        <w:t>Mz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en-US"/>
        </w:rPr>
        <w:t>(kN)</w:t>
        <w:tab/>
        <w:t>(kN*m)</w:t>
        <w:tab/>
        <w:t>(kN*m)</w:t>
        <w:tab/>
        <w:t>(kN*m)</w:t>
        <w:tab/>
        <w:t>(kN*m)</w:t>
        <w:tab/>
        <w:t>(kN*m)</w:t>
        <w:tab/>
        <w:t>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1</w:t>
        <w:tab/>
        <w:t>stałe</w:t>
        <w:tab/>
        <w:t>1</w:t>
        <w:tab/>
        <w:t>1,10</w:t>
        <w:tab/>
        <w:t>1,00</w:t>
        <w:tab/>
        <w:t>88,46</w:t>
        <w:tab/>
        <w:t>0,00</w:t>
        <w:tab/>
        <w:t>0,00</w:t>
        <w:tab/>
        <w:t>0,00</w:t>
        <w:tab/>
        <w:t>0,00</w:t>
        <w:tab/>
        <w:t>0,00</w:t>
        <w:tab/>
        <w:t>-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</w:t>
      </w:r>
      <w:r>
        <w:rPr>
          <w:rFonts w:cs="Arial" w:ascii="Arial" w:hAnsi="Arial"/>
          <w:sz w:val="20"/>
          <w:szCs w:val="20"/>
        </w:rPr>
        <w:t>f - współczynnik obciąż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za SG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 1.10G1 (C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y przekroj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Sd = 97,31 (kN)</w:t>
        <w:tab/>
        <w:t>MSdy = -0,00 (kN*m)</w:t>
        <w:tab/>
        <w:t>MSdz = -0,00 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y wymiarujące: przekrój środkowy słup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Sd = 97,31 (kN)</w:t>
        <w:tab/>
        <w:t>NSd*etotz = 1,04 (kN*m)</w:t>
        <w:tab/>
        <w:t>NSd*etoty= 1,04 (kN*m)</w:t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imośród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imośród:</w:t>
        <w:tab/>
        <w:tab/>
        <w:t>ez (My/N)</w:t>
        <w:tab/>
        <w:t>ey (Mz/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atyczny</w:t>
        <w:tab/>
        <w:t>ee:</w:t>
        <w:tab/>
        <w:t>-0,0 (cm)</w:t>
        <w:tab/>
        <w:t>-0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iezamierzony</w:t>
        <w:tab/>
        <w:t>ea:</w:t>
        <w:tab/>
        <w:t>1,0 (cm)</w:t>
        <w:tab/>
        <w:t>1,0 (cm)</w:t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czątkowy</w:t>
        <w:tab/>
        <w:t>e0:</w:t>
        <w:tab/>
        <w:t>1,0 (cm)</w:t>
        <w:tab/>
        <w:t>1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całkowity </w:t>
        <w:tab/>
        <w:t>etot:</w:t>
        <w:tab/>
        <w:t>1,1 (cm)</w:t>
        <w:tab/>
        <w:t>1,1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naliza szczegółowa-Kierunek Y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a krytyczna</w:t>
        <w:tab/>
        <w:t>(38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crit = (9 / lo2 ) *[( Ecm * Ic  )/ (2 * klt) *( 0.11/ (0.1 + eo /h) + 0.1) + Es * Is ] = 1593,19 (kN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Lo = 4,02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cm = 28540,14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c = 67500,0 (cm4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Es = 200000,00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Is = 452,4 (cm4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lt = 2,00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</w:t>
      </w:r>
      <w:r>
        <w:rPr>
          <w:rFonts w:cs="Arial" w:ascii="Arial" w:hAnsi="Arial"/>
          <w:sz w:val="20"/>
          <w:szCs w:val="20"/>
          <w:lang w:val="en-US"/>
        </w:rPr>
        <w:t xml:space="preserve"> = 2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d/N = 1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eo/h = max (eo/h, 0.05, 0.5 - 0.01 * lo /h - 0.01 * fcd ) = 0,26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</w:r>
      <w:r>
        <w:rPr>
          <w:rFonts w:cs="Arial" w:ascii="Arial" w:hAnsi="Arial"/>
          <w:sz w:val="20"/>
          <w:szCs w:val="20"/>
        </w:rPr>
        <w:t>eo = 1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h = 30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za smukłości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trukcja nieprzesuwn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col (m)</w:t>
        <w:tab/>
        <w:t>lo (m)</w:t>
        <w:tab/>
        <w:t></w:t>
        <w:tab/>
        <w:t>lim</w:t>
        <w:tab/>
        <w:t>crit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4,02</w:t>
        <w:tab/>
        <w:t>4,02</w:t>
        <w:tab/>
        <w:t>46,42</w:t>
        <w:tab/>
        <w:t>25,00</w:t>
        <w:tab/>
        <w:t>104,00</w:t>
        <w:tab/>
        <w:t xml:space="preserve">Słup smukły  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za wybocz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1 = 0,00 (kN*m)</w:t>
        <w:tab/>
        <w:t>M2 = 0,00 (kN*m)</w:t>
        <w:tab/>
        <w:t>M3 = -0,00 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: przekrój środkowy słupa, uwzględnienie wpływu smukłości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e = (0,6M1sd + 0,4M2sd) / Nsd = -0,0 (cm)</w:t>
        <w:tab/>
        <w:t>(3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ee min = 0,4M1sd/Nsd</w:t>
        <w:tab/>
        <w:t>(33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a = max (lcol/600, hy/30, 1.0cm) = 1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lcol = 4,02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hy = 30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o = ee + ea = 1,0 (cm)</w:t>
        <w:tab/>
        <w:t>(31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 xml:space="preserve">etot = </w:t>
      </w:r>
      <w:r>
        <w:rPr>
          <w:rFonts w:cs="Arial" w:ascii="Arial" w:hAnsi="Arial"/>
          <w:sz w:val="20"/>
          <w:szCs w:val="20"/>
        </w:rPr>
        <w:t></w:t>
      </w:r>
      <w:r>
        <w:rPr>
          <w:rFonts w:cs="Arial" w:ascii="Arial" w:hAnsi="Arial"/>
          <w:sz w:val="20"/>
          <w:szCs w:val="20"/>
          <w:lang w:val="en-US"/>
        </w:rPr>
        <w:t>*eo = 1,1 (cm)</w:t>
        <w:tab/>
        <w:t>(36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</w:t>
      </w:r>
      <w:r>
        <w:rPr>
          <w:rFonts w:cs="Arial" w:ascii="Arial" w:hAnsi="Arial"/>
          <w:sz w:val="20"/>
          <w:szCs w:val="20"/>
          <w:lang w:val="en-US"/>
        </w:rPr>
        <w:t xml:space="preserve"> = 1/(1-Nsd/Ncrit) = 1,07</w:t>
        <w:tab/>
        <w:t>(37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</w:r>
      <w:r>
        <w:rPr>
          <w:rFonts w:cs="Arial" w:ascii="Arial" w:hAnsi="Arial"/>
          <w:sz w:val="20"/>
          <w:szCs w:val="20"/>
        </w:rPr>
        <w:t>Ncrit = 1593,19 (kN)</w:t>
        <w:tab/>
        <w:t>(38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naliza szczegółowa-Kierunek Z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a krytyczna</w:t>
        <w:tab/>
        <w:t>(38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crit = (9 / lo2 ) *[( Ecm * Ic  )/ (2 * klt) *( 0.11/ (0.1 + eo /h) + 0.1) + Es * Is ] = 1593,19 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o = 4,02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cm = 28540,14 (MPa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Ic = 67500,0 (cm4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Es = 200000,00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Is = 452,4 (cm4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lt = 2,00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</w:t>
      </w:r>
      <w:r>
        <w:rPr>
          <w:rFonts w:cs="Arial" w:ascii="Arial" w:hAnsi="Arial"/>
          <w:sz w:val="20"/>
          <w:szCs w:val="20"/>
          <w:lang w:val="en-US"/>
        </w:rPr>
        <w:t xml:space="preserve"> = 2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d/N = 1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eo/h = max (eo/h, 0.05, 0.5 - 0.01 * lo /h - 0.01 * fcd ) = 0,26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</w:r>
      <w:r>
        <w:rPr>
          <w:rFonts w:cs="Arial" w:ascii="Arial" w:hAnsi="Arial"/>
          <w:sz w:val="20"/>
          <w:szCs w:val="20"/>
        </w:rPr>
        <w:t>eo = 1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h = 30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za smukłości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trukcja nieprzesuwn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col (m)</w:t>
        <w:tab/>
        <w:t>lo (m)</w:t>
        <w:tab/>
        <w:t></w:t>
        <w:tab/>
        <w:t>lim</w:t>
        <w:tab/>
        <w:t>crit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4,02</w:t>
        <w:tab/>
        <w:t>4,02</w:t>
        <w:tab/>
        <w:t>46,42</w:t>
        <w:tab/>
        <w:t>25,00</w:t>
        <w:tab/>
        <w:t>104,00</w:t>
        <w:tab/>
        <w:t xml:space="preserve">Słup smukły  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 Analiza wybocz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1 = 0,00 (kN*m)</w:t>
        <w:tab/>
        <w:t>M2 = 0,00 (kN*m)</w:t>
        <w:tab/>
        <w:t>M3 = -0,00 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: przekrój środkowy słupa, uwzględnienie wpływu smukłości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e = (0,6M1sd + 0,4M2sd) / Nsd = -0,0 (cm)</w:t>
        <w:tab/>
        <w:t>(3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ee min = 0,4M1sd/Nsd</w:t>
        <w:tab/>
        <w:t>(33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a = max (lcol/600, hz/30, 1.0cm) = 1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lcol = 4,02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hz = 30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o = ee + ea = 1,0 (cm)</w:t>
        <w:tab/>
        <w:t>(31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 xml:space="preserve">etot = </w:t>
      </w:r>
      <w:r>
        <w:rPr>
          <w:rFonts w:cs="Arial" w:ascii="Arial" w:hAnsi="Arial"/>
          <w:sz w:val="20"/>
          <w:szCs w:val="20"/>
        </w:rPr>
        <w:t></w:t>
      </w:r>
      <w:r>
        <w:rPr>
          <w:rFonts w:cs="Arial" w:ascii="Arial" w:hAnsi="Arial"/>
          <w:sz w:val="20"/>
          <w:szCs w:val="20"/>
          <w:lang w:val="en-US"/>
        </w:rPr>
        <w:t>*eo = 1,1 (cm)</w:t>
        <w:tab/>
        <w:t>(36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</w:t>
      </w:r>
      <w:r>
        <w:rPr>
          <w:rFonts w:cs="Arial" w:ascii="Arial" w:hAnsi="Arial"/>
          <w:sz w:val="20"/>
          <w:szCs w:val="20"/>
          <w:lang w:val="en-US"/>
        </w:rPr>
        <w:t xml:space="preserve"> = 1/(1-Nsd/Ncrit) = 1,07</w:t>
        <w:tab/>
        <w:t>(37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>Ncrit = 1593,19 (kN)</w:t>
        <w:tab/>
        <w:t>(38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          Nośność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>(ez * b)/ (ey * h) = 1,00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</w:r>
      <w:r>
        <w:rPr>
          <w:rFonts w:cs="Arial" w:ascii="Arial" w:hAnsi="Arial"/>
          <w:sz w:val="20"/>
          <w:szCs w:val="20"/>
        </w:rPr>
        <w:t xml:space="preserve">mn   </w:t>
        <w:tab/>
        <w:t>= 1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NRdz </w:t>
        <w:tab/>
        <w:t>= 1031,14 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NRdy </w:t>
        <w:tab/>
        <w:t>= 1031,14 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NRdo </w:t>
        <w:tab/>
        <w:t>= 1113,51 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mn*NSd</w:t>
        <w:tab/>
        <w:t>= 97,31 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d = 1 / ((1 / NRdz) +(1 / NRdy) - (1 / NRdo))  = 960,12 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d/NSd = 8,6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Zbrojeni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rój zbrojony prętami</w:t>
        <w:tab/>
        <w:t>12,0 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łkowita liczba prętów w przekroju</w:t>
        <w:tab/>
        <w:t>= 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a prętów na boku b</w:t>
        <w:tab/>
        <w:t>= 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a prętów na boku h</w:t>
        <w:tab/>
        <w:t>= 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zeczywista powierzchnia</w:t>
        <w:tab/>
        <w:t>Asr = 4,52 (cm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ień zbrojenia:</w:t>
        <w:tab/>
        <w:t> = Asr/Ac = 0,50 %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brojeni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ęty główne (A-III (34GS))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 12</w:t>
        <w:tab/>
        <w:t>l = 3,97</w:t>
        <w:tab/>
        <w:t>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 (A-I (PB240))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zemiona:</w:t>
        <w:tab/>
        <w:tab/>
        <w:t>25 6 l = 0,99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pilki</w:t>
        <w:tab/>
        <w:tab/>
        <w:t xml:space="preserve">25 6 l = 0,99 (m)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5575" cy="5038725"/>
                  <wp:effectExtent l="0" t="0" r="0" b="0"/>
                  <wp:docPr id="21" name="Obraz 7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Obraz 7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5575" cy="503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295525" cy="2771775"/>
                  <wp:effectExtent l="0" t="0" r="0" b="0"/>
                  <wp:docPr id="22" name="Obraz 7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Obraz 7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3.1. Ława fundamentowa Ł1 szer. 50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estawienie obciążeń na fundamenty </w:t>
      </w:r>
    </w:p>
    <w:tbl>
      <w:tblPr>
        <w:tblW w:w="6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4460"/>
        <w:gridCol w:w="1340"/>
      </w:tblGrid>
      <w:tr>
        <w:trPr>
          <w:trHeight w:val="345" w:hRule="atLeast"/>
        </w:trPr>
        <w:tc>
          <w:tcPr>
            <w:tcW w:w="8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44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k [kN/m]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ANA NADZIEMIA  H = 3,10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staki</w:t>
              <w:br/>
              <w:t>( 5,0 x 0,37 x 3,10 ) 1,1 = 6,31 kN/m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eńce </w:t>
              <w:br/>
              <w:t>( 25,0 x 0,30 x 0,30 ) 1,1 = 2,48 kN/m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nk gr. 3 cm</w:t>
              <w:br/>
              <w:t>( 21,0 x 0,03 x 3,10 )x 1,1 = 2,15 kN/m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4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P NAD PARTEREM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. stałe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,56 x 3,3)/2 = 7,53 kN/m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. śniegiem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,84 x 3,3)/2 = 1,39 kN/m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. remontowe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,30 x 3,3)/2 = 2,15 kN/m</w:t>
              <w:br/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7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4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ANA FUNDAMENTOW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25,0 x 0,37 x 0,6 )1,1 = 6,11</w:t>
            </w:r>
          </w:p>
        </w:tc>
        <w:tc>
          <w:tcPr>
            <w:tcW w:w="13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1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6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WA FUNDAMENTOW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25,0 x 0,50 x 0,40 )1,1 = 5,50</w:t>
            </w:r>
          </w:p>
        </w:tc>
        <w:tc>
          <w:tcPr>
            <w:tcW w:w="13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0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</w:t>
            </w:r>
          </w:p>
        </w:tc>
        <w:tc>
          <w:tcPr>
            <w:tcW w:w="13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72</w:t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naprężeń pod ławą fundamentową 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 = </w:t>
      </w:r>
      <w:r>
        <w:fldChar w:fldCharType="begin"/>
      </w:r>
      <w:r>
        <w:rPr>
          <w:sz w:val="20"/>
          <w:szCs w:val="20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2450" cy="371475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5" t="-97" r="-6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= 73,44 kP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 Arial;Arial" w:hAnsi=" Arial;Arial" w:cs=" Arial;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  <w:b/>
          <w:bCs/>
          <w:u w:val="single"/>
        </w:rPr>
        <w:t>Założenia: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:</w:t>
      </w:r>
    </w:p>
    <w:p>
      <w:pPr>
        <w:pStyle w:val="Normal"/>
        <w:widowControl w:val="false"/>
        <w:tabs>
          <w:tab w:val="clear" w:pos="709"/>
          <w:tab w:val="left" w:pos="2160" w:leader="none"/>
        </w:tabs>
        <w:autoSpaceDE w:val="false"/>
        <w:spacing w:lineRule="auto" w:line="240" w:before="120" w:after="0"/>
        <w:ind w:left="710" w:hanging="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ETON:</w:t>
        <w:tab/>
        <w:t>klasa B25, ciężar objętościowy = 24,0 (kN/m3)</w:t>
      </w:r>
    </w:p>
    <w:p>
      <w:pPr>
        <w:pStyle w:val="Normal"/>
        <w:widowControl w:val="false"/>
        <w:tabs>
          <w:tab w:val="clear" w:pos="709"/>
          <w:tab w:val="left" w:pos="2160" w:leader="none"/>
        </w:tabs>
        <w:autoSpaceDE w:val="false"/>
        <w:spacing w:lineRule="auto" w:line="240" w:before="120" w:after="0"/>
        <w:ind w:left="708" w:hanging="0"/>
        <w:contextualSpacing/>
        <w:rPr>
          <w:rFonts w:ascii=" Arial;Arial" w:hAnsi=" Arial;Arial" w:cs=" Arial;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AL:</w:t>
        <w:tab/>
        <w:t>klasa A-III-N, f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4"/>
          <w:sz w:val="13"/>
          <w:szCs w:val="13"/>
        </w:rPr>
        <w:t>yd</w:t>
      </w:r>
      <w:r>
        <w:rPr>
          <w:rFonts w:cs="Arial" w:ascii="Arial" w:hAnsi="Arial"/>
          <w:b/>
          <w:bCs/>
          <w:sz w:val="20"/>
          <w:szCs w:val="20"/>
        </w:rPr>
        <w:t xml:space="preserve"> = 420,00 (MPa)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 Arial;Arial" w:hAnsi=" Arial;Arial" w:cs=" Arial;Arial"/>
          <w:sz w:val="20"/>
          <w:szCs w:val="20"/>
        </w:rPr>
      </w:pPr>
      <w:r>
        <w:rPr>
          <w:rFonts w:cs=" Arial;Arial" w:ascii=" Arial;Arial" w:hAnsi=" Arial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 Arial;Arial" w:hAnsi=" Arial;Arial" w:cs=" Arial;Arial"/>
          <w:sz w:val="20"/>
          <w:szCs w:val="20"/>
        </w:rPr>
      </w:pPr>
      <w:r>
        <w:rPr>
          <w:rFonts w:cs=" Arial;Arial" w:ascii=" Arial;Arial" w:hAnsi=" Arial;Arial"/>
          <w:sz w:val="20"/>
          <w:szCs w:val="20"/>
        </w:rPr>
        <w:t>OPCJE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1191" w:hanging="482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:</w:t>
        <w:tab/>
        <w:t>betonowej:</w:t>
      </w:r>
      <w:r>
        <w:rPr>
          <w:rFonts w:cs=" Arial;Arial" w:ascii=" Arial;Arial" w:hAnsi=" Arial;Arial"/>
          <w:sz w:val="20"/>
          <w:szCs w:val="20"/>
        </w:rPr>
        <w:t xml:space="preserve"> </w:t>
        <w:tab/>
        <w:t>PN-B-03264 (2002)</w:t>
      </w:r>
    </w:p>
    <w:p>
      <w:pPr>
        <w:pStyle w:val="Normal"/>
        <w:widowControl w:val="false"/>
        <w:autoSpaceDE w:val="false"/>
        <w:spacing w:lineRule="auto" w:line="240" w:before="120" w:after="0"/>
        <w:ind w:left="3404" w:hanging="0"/>
        <w:contextualSpacing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gruntowej: </w:t>
        <w:tab/>
        <w:t>PN-81/B-03020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136" w:right="-22" w:hanging="426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czenie parametrów geotechnicznych metodą: B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czynnik m = 0,81 - do obliczeń nośności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i/>
          <w:i/>
          <w:iCs/>
          <w:color w:val="008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czynnik m = 0,72 - do obliczeń poślizgu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czynnik m = 0,72 - do obliczeń obrotu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arowanie fundamentu na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śność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iadanie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ind w:left="1418" w:hanging="0"/>
        <w:contextualSpacing/>
        <w:rPr/>
      </w:pPr>
      <w:r>
        <w:rPr>
          <w:rFonts w:cs="Arial" w:ascii="Arial" w:hAnsi="Arial"/>
          <w:sz w:val="20"/>
          <w:szCs w:val="20"/>
        </w:rPr>
        <w:t>- S</w:t>
      </w:r>
      <w:r>
        <w:rPr>
          <w:rFonts w:cs="Arial" w:ascii="Arial" w:hAnsi="Arial"/>
          <w:position w:val="-5"/>
          <w:sz w:val="19"/>
          <w:szCs w:val="19"/>
        </w:rPr>
        <w:t>dop</w:t>
      </w:r>
      <w:r>
        <w:rPr>
          <w:rFonts w:cs="Arial" w:ascii="Arial" w:hAnsi="Arial"/>
          <w:sz w:val="20"/>
          <w:szCs w:val="20"/>
        </w:rPr>
        <w:t xml:space="preserve"> = 7,00 (cm)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ind w:left="141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czas realizacji budynku: </w:t>
        <w:tab/>
        <w:t>tb &gt; 12 miesięcy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ind w:left="1418" w:hanging="0"/>
        <w:contextualSpacing/>
        <w:rPr/>
      </w:pPr>
      <w:r>
        <w:rPr>
          <w:rFonts w:cs="Arial" w:ascii="Arial" w:hAnsi="Arial"/>
          <w:sz w:val="20"/>
          <w:szCs w:val="20"/>
        </w:rPr>
        <w:t xml:space="preserve">- współczynnik odprężenia: </w:t>
        <w:tab/>
      </w:r>
      <w:r>
        <w:rPr>
          <w:rFonts w:cs="Symbol" w:ascii="Symbol" w:hAnsi="Symbol"/>
          <w:sz w:val="20"/>
          <w:szCs w:val="20"/>
        </w:rPr>
        <w:t>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rót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ślizg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cinanie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niczne położenie wypadkowej obciążeń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- długotrwałych </w:t>
        <w:tab/>
        <w:t>w rdzeniu I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- całkowitych </w:t>
        <w:tab/>
        <w:t>w rdzeniu II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 Arial;Arial" w:ascii=" Arial;Arial" w:hAnsi=" Arial;Arial"/>
          <w:b/>
          <w:bCs/>
          <w:u w:val="single"/>
        </w:rPr>
        <w:t>Geometria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object w:dxaOrig="1425" w:dyaOrig="854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5.65pt;height:75.35pt" filled="f" o:ole="">
            <v:imagedata r:id="rId32" o:title=""/>
          </v:shape>
          <o:OLEObject Type="Embed" ProgID="" ShapeID="ole_rId31" DrawAspect="Content" ObjectID="_259222455" r:id="rId31"/>
        </w:object>
      </w:r>
      <w:r>
        <w:rPr>
          <w:rFonts w:cs="Arial" w:ascii="Arial" w:hAnsi="Arial"/>
          <w:sz w:val="20"/>
          <w:szCs w:val="20"/>
        </w:rPr>
        <w:object w:dxaOrig="1445" w:dyaOrig="867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7.45pt;height:76.45pt" filled="f" o:ole="">
            <v:imagedata r:id="rId34" o:title=""/>
          </v:shape>
          <o:OLEObject Type="Embed" ProgID="" ShapeID="ole_rId33" DrawAspect="Content" ObjectID="_1997036979" r:id="rId33"/>
        </w:objec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 = 0,50 (m)</w:t>
        <w:tab/>
        <w:tab/>
        <w:t>a = 0,37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L = 8,4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h = 0,40 (m)</w:t>
        <w:tab/>
        <w:tab/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h1 = 1,1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 = 0,00 (m)</w:t>
        <w:tab/>
        <w:t>objętość betonu fundamentu: V = 0,607 (m3/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tulina zbrojenia: </w:t>
        <w:tab/>
        <w:tab/>
        <w:tab/>
        <w:t xml:space="preserve">c </w:t>
        <w:tab/>
        <w:t>= 0,05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iom posadowienia:</w:t>
        <w:tab/>
        <w:tab/>
        <w:t xml:space="preserve">D </w:t>
        <w:tab/>
        <w:t>= 1,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malny poziom posadowienia:</w:t>
        <w:tab/>
        <w:t xml:space="preserve">Dmin </w:t>
        <w:tab/>
        <w:t>= 1,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 Arial;Arial" w:ascii=" Arial;Arial" w:hAnsi=" Arial;Arial"/>
          <w:b/>
          <w:bCs/>
          <w:u w:val="single"/>
        </w:rPr>
        <w:t>Grunt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czne parametry gruntu: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Warstwa</w:t>
        <w:tab/>
        <w:t>Nazwa</w:t>
        <w:tab/>
        <w:t>Poziom</w:t>
        <w:tab/>
        <w:t>IL / ID</w:t>
        <w:tab/>
        <w:t>Symbol</w:t>
        <w:tab/>
        <w:t>Typ wilgotności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</w:t>
      </w:r>
      <w:r>
        <w:rPr>
          <w:rFonts w:cs="Arial" w:ascii="Arial" w:hAnsi="Arial"/>
          <w:sz w:val="16"/>
          <w:szCs w:val="16"/>
        </w:rPr>
        <w:tab/>
        <w:t>[</w:t>
      </w:r>
      <w:r>
        <w:rPr>
          <w:rFonts w:cs="Arial" w:ascii="Arial" w:hAnsi="Arial"/>
          <w:i/>
          <w:iCs/>
          <w:sz w:val="16"/>
          <w:szCs w:val="16"/>
        </w:rPr>
        <w:t>m]</w:t>
        <w:tab/>
        <w:tab/>
      </w:r>
      <w:r>
        <w:rPr>
          <w:rFonts w:cs="Arial" w:ascii="Arial" w:hAnsi="Arial"/>
          <w:b/>
          <w:bCs/>
          <w:sz w:val="16"/>
          <w:szCs w:val="16"/>
        </w:rPr>
        <w:t>konsolidacji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</w:t>
        <w:tab/>
        <w:tab/>
        <w:t>Piasek średni</w:t>
        <w:tab/>
        <w:t>0,0</w:t>
        <w:tab/>
        <w:t>0,52</w:t>
        <w:tab/>
        <w:t>---</w:t>
        <w:tab/>
        <w:t>wilgotne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parametry gruntu: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Warstwa</w:t>
        <w:tab/>
        <w:t>Nazwa</w:t>
        <w:tab/>
        <w:t>Miąższość</w:t>
        <w:tab/>
        <w:t>Spójność</w:t>
        <w:tab/>
        <w:t>Kąt tarcia</w:t>
        <w:tab/>
        <w:t>Ciężar obj.</w:t>
        <w:tab/>
        <w:t>Mo</w:t>
        <w:tab/>
        <w:t>M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</w:t>
      </w:r>
      <w:r>
        <w:rPr>
          <w:rFonts w:cs="Arial" w:ascii="Arial" w:hAnsi="Arial"/>
          <w:sz w:val="16"/>
          <w:szCs w:val="16"/>
        </w:rPr>
        <w:tab/>
        <w:t>[</w:t>
      </w:r>
      <w:r>
        <w:rPr>
          <w:rFonts w:cs="Arial" w:ascii="Arial" w:hAnsi="Arial"/>
          <w:i/>
          <w:iCs/>
          <w:sz w:val="16"/>
          <w:szCs w:val="16"/>
        </w:rPr>
        <w:t>m]</w:t>
        <w:tab/>
        <w:t>[kPa]</w:t>
        <w:tab/>
        <w:t>[deg]</w:t>
        <w:tab/>
        <w:t>[kN/m3]</w:t>
        <w:tab/>
        <w:t>[kPa]</w:t>
        <w:tab/>
        <w:t>[kPa]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</w:t>
        <w:tab/>
        <w:tab/>
        <w:t>Piasek średni</w:t>
        <w:tab/>
        <w:t>---</w:t>
        <w:tab/>
        <w:t>0,0</w:t>
        <w:tab/>
        <w:t>33,1</w:t>
        <w:tab/>
        <w:t>18,5</w:t>
        <w:tab/>
        <w:t>99248,5</w:t>
        <w:tab/>
        <w:t>110276,1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4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u w:val="single"/>
        </w:rPr>
        <w:t>Obciążenia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E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Lp. </w:t>
        <w:tab/>
        <w:t>Nazwa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</w:rPr>
        <w:t>N</w:t>
        <w:tab/>
        <w:t>My</w:t>
        <w:tab/>
        <w:t>Fx</w:t>
        <w:tab/>
        <w:t>Nd/Nc</w:t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contextualSpacing/>
        <w:rPr/>
      </w:pP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rFonts w:cs="Arial" w:ascii="Arial" w:hAnsi="Arial"/>
          <w:i/>
          <w:iCs/>
          <w:sz w:val="16"/>
          <w:szCs w:val="16"/>
        </w:rPr>
        <w:t>[kN/m]</w:t>
        <w:tab/>
        <w:t>[kN*m/m]</w:t>
        <w:tab/>
        <w:t>[kN/m]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</w:t>
        <w:tab/>
        <w:tab/>
        <w:t>L1</w:t>
        <w:tab/>
        <w:t>36,72</w:t>
        <w:tab/>
        <w:t>0,00</w:t>
        <w:tab/>
        <w:t>0,00</w:t>
        <w:tab/>
        <w:t>1,00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współczynnik zamiany obciążeń obliczeniowych na charakterystyczne </w:t>
      </w:r>
      <w:r>
        <w:rPr>
          <w:rFonts w:cs="Arial" w:ascii="Arial" w:hAnsi="Arial"/>
          <w:b/>
          <w:bCs/>
          <w:sz w:val="16"/>
          <w:szCs w:val="16"/>
        </w:rPr>
        <w:t>= 1,20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b/>
          <w:bCs/>
        </w:rPr>
        <w:t>5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 Arial;Arial" w:ascii=" Arial;Arial" w:hAnsi=" Arial;Arial"/>
          <w:b/>
          <w:bCs/>
          <w:u w:val="single"/>
        </w:rPr>
        <w:t>Wyniki obliczeniowe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ARUNEK NOŚNOŚCI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80" w:hanging="360"/>
        <w:contextualSpacing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 podłoża pod fundamentem: jednorodne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80" w:hanging="360"/>
        <w:contextualSpacing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36,72kN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obliczeń na poziomie: posadowienia fundamentu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y ciężar fundamentu i nadległego gruntu: Gr = 17,61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54,33kN/m   My = 0,00kN*m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ępczy wymiar fundamentu: </w:t>
        <w:tab/>
        <w:t>A_ = 0,50 (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i nośności oraz wpływu nachylenia obciążenia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>N</w:t>
      </w:r>
      <w:r>
        <w:rPr>
          <w:rFonts w:cs="Arial" w:ascii="Arial" w:hAnsi="Arial"/>
          <w:position w:val="-5"/>
          <w:sz w:val="19"/>
          <w:szCs w:val="19"/>
        </w:rPr>
        <w:t>B</w:t>
      </w:r>
      <w:r>
        <w:rPr>
          <w:rFonts w:cs="Arial" w:ascii="Arial" w:hAnsi="Arial"/>
          <w:sz w:val="20"/>
          <w:szCs w:val="20"/>
        </w:rPr>
        <w:t xml:space="preserve"> = 12,46</w:t>
        <w:tab/>
        <w:tab/>
        <w:t>i</w:t>
      </w:r>
      <w:r>
        <w:rPr>
          <w:rFonts w:cs="Arial" w:ascii="Arial" w:hAnsi="Arial"/>
          <w:position w:val="-5"/>
          <w:sz w:val="19"/>
          <w:szCs w:val="19"/>
        </w:rPr>
        <w:t>B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>N</w:t>
      </w:r>
      <w:r>
        <w:rPr>
          <w:rFonts w:cs="Arial" w:ascii="Arial" w:hAnsi="Arial"/>
          <w:position w:val="-5"/>
          <w:sz w:val="19"/>
          <w:szCs w:val="19"/>
        </w:rPr>
        <w:t>C</w:t>
      </w:r>
      <w:r>
        <w:rPr>
          <w:rFonts w:cs="Arial" w:ascii="Arial" w:hAnsi="Arial"/>
          <w:sz w:val="20"/>
          <w:szCs w:val="20"/>
        </w:rPr>
        <w:t xml:space="preserve"> = 39,04</w:t>
        <w:tab/>
        <w:tab/>
        <w:t>i</w:t>
      </w:r>
      <w:r>
        <w:rPr>
          <w:rFonts w:cs="Arial" w:ascii="Arial" w:hAnsi="Arial"/>
          <w:position w:val="-5"/>
          <w:sz w:val="19"/>
          <w:szCs w:val="19"/>
        </w:rPr>
        <w:t>C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>N</w:t>
      </w:r>
      <w:r>
        <w:rPr>
          <w:rFonts w:cs="Arial" w:ascii="Arial" w:hAnsi="Arial"/>
          <w:position w:val="-5"/>
          <w:sz w:val="19"/>
          <w:szCs w:val="19"/>
        </w:rPr>
        <w:t>D</w:t>
      </w:r>
      <w:r>
        <w:rPr>
          <w:rFonts w:cs="Arial" w:ascii="Arial" w:hAnsi="Arial"/>
          <w:sz w:val="20"/>
          <w:szCs w:val="20"/>
        </w:rPr>
        <w:t xml:space="preserve"> = 26,47</w:t>
        <w:tab/>
        <w:tab/>
        <w:t>i</w:t>
      </w:r>
      <w:r>
        <w:rPr>
          <w:rFonts w:cs="Arial" w:ascii="Arial" w:hAnsi="Arial"/>
          <w:position w:val="-5"/>
          <w:sz w:val="19"/>
          <w:szCs w:val="19"/>
        </w:rPr>
        <w:t>D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niczny opór podłoża gruntowego: Qf = 226,89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bezpieczeństwa: Qf * m / Nr = 3,38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</w:rPr>
        <w:t>OSIADANIE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 podłoża pod fundamentem: jednorodne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30,60kN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czna wartość ciężaru fundamentu i nadległego gruntu: 16,01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iążenie charakterystyczne, jednostkowe od obciążeń całkowitych: q = 93 (kPa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ąższość podłoża gruntowego aktywnie osiadającego: z = 1,3 (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prężenie na poziomie z: 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 xml:space="preserve">- dodatkowe: </w:t>
      </w:r>
      <w:r>
        <w:rPr>
          <w:rFonts w:cs="Symbol" w:ascii="Symbol" w:hAnsi="Symbol"/>
          <w:sz w:val="20"/>
          <w:szCs w:val="20"/>
        </w:rPr>
        <w:t></w:t>
      </w:r>
      <w:r>
        <w:rPr>
          <w:rFonts w:cs="Arial" w:ascii="Arial" w:hAnsi="Arial"/>
          <w:sz w:val="20"/>
          <w:szCs w:val="20"/>
        </w:rPr>
        <w:t>zd = 10 (kP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 xml:space="preserve">- wywołane ciężarem gruntu: </w:t>
      </w:r>
      <w:r>
        <w:rPr>
          <w:rFonts w:cs="Symbol" w:ascii="Symbol" w:hAnsi="Symbol"/>
          <w:sz w:val="20"/>
          <w:szCs w:val="20"/>
        </w:rPr>
        <w:t>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Symbol" w:ascii="Symbol" w:hAnsi="Symbol"/>
          <w:sz w:val="20"/>
          <w:szCs w:val="20"/>
        </w:rPr>
        <w:t></w:t>
      </w:r>
      <w:r>
        <w:rPr>
          <w:rFonts w:cs="Arial" w:ascii="Arial" w:hAnsi="Arial"/>
          <w:sz w:val="20"/>
          <w:szCs w:val="20"/>
        </w:rPr>
        <w:t xml:space="preserve"> = 42 (kPa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iadanie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pierwotne:</w:t>
        <w:tab/>
        <w:tab/>
        <w:t>s' = 0,04 (cm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wtórne:</w:t>
        <w:tab/>
        <w:tab/>
        <w:t>s'' = 0,01 (cm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CAŁKOWITE:</w:t>
        <w:tab/>
        <w:t>S = 0,04 (cm) &lt; Sdop = 7,00 (cm)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OBRÓT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36,72kN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y ciężar fundamentu i nadległego gruntu: Gr = 14,41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51,13kN/m   My = 0,00kN*m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ment zapobiegający obrotowi fundamentu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My(stab) = 12,78 (kN*m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bezpieczeństwa: M(stab) * m / M = +INF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</w:rPr>
        <w:t>POŚLIZG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36,72kN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y ciężar fundamentu i nadległego gruntu: Gr = 14,41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51,13kN/m   My = 0,00kN*m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ępcze wymiary fundamentu: </w:t>
        <w:tab/>
        <w:t>A_ = 0,50 (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tarcia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>- fundament grunt:</w:t>
        <w:tab/>
      </w:r>
      <w:r>
        <w:rPr>
          <w:rFonts w:cs="Symbol" w:ascii="Symbol" w:hAnsi="Symbol"/>
          <w:sz w:val="20"/>
          <w:szCs w:val="20"/>
        </w:rPr>
        <w:t></w:t>
      </w:r>
      <w:r>
        <w:rPr>
          <w:rFonts w:cs="Arial" w:ascii="Arial" w:hAnsi="Arial"/>
          <w:sz w:val="20"/>
          <w:szCs w:val="20"/>
        </w:rPr>
        <w:t xml:space="preserve"> = 0,46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redukcji spójności gruntu = 0,20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siły poślizgu:</w:t>
        <w:tab/>
        <w:t>F = 0,00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siły zapobiegającej poślizgowi fundamentu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w poziomie posadowienia:</w:t>
        <w:tab/>
        <w:tab/>
        <w:t>F(stab) = 23,52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bezpieczeństwa:</w:t>
        <w:tab/>
        <w:t>F(stab) * m / F = +INF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YMIAROWANIE ZBROJENIA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Wzdłuż boku A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36,72kN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54,33kN/m   My = 0,00kN*m/m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chnia zbrojenia [cm2/m]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bCs/>
          <w:i/>
          <w:iCs/>
          <w:sz w:val="20"/>
          <w:szCs w:val="20"/>
        </w:rPr>
        <w:t>wzdłuż boku A</w:t>
        <w:tab/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minimalna:</w:t>
        <w:tab/>
        <w:t>Ax = 5,42</w:t>
        <w:tab/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wyliczona:</w:t>
        <w:tab/>
        <w:t>Ax = 5,42</w:t>
        <w:tab/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>- przyjęta:</w:t>
        <w:tab/>
        <w:t xml:space="preserve">Ax = 5,65 </w:t>
      </w:r>
      <w:r>
        <w:rPr>
          <w:rFonts w:cs="Symbol" w:ascii="Symbol" w:hAnsi="Symbol"/>
        </w:rPr>
        <w:t></w:t>
      </w:r>
      <w:r>
        <w:rPr>
          <w:rFonts w:cs="Arial" w:ascii="Arial" w:hAnsi="Arial"/>
          <w:sz w:val="20"/>
          <w:szCs w:val="20"/>
        </w:rPr>
        <w:t xml:space="preserve"> 12 co 20 (cm)</w:t>
        <w:tab/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3.2. Ława fundamentowa Ł2 szer. 60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 Arial;Arial" w:hAnsi=" Arial;Arial" w:cs=" Arial;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  <w:b/>
          <w:bCs/>
          <w:u w:val="single"/>
        </w:rPr>
        <w:t>Założenia: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:</w:t>
      </w:r>
    </w:p>
    <w:p>
      <w:pPr>
        <w:pStyle w:val="Normal"/>
        <w:widowControl w:val="false"/>
        <w:tabs>
          <w:tab w:val="clear" w:pos="709"/>
          <w:tab w:val="left" w:pos="2160" w:leader="none"/>
        </w:tabs>
        <w:autoSpaceDE w:val="false"/>
        <w:spacing w:lineRule="auto" w:line="240" w:before="120" w:after="0"/>
        <w:ind w:left="710" w:hanging="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ETON:</w:t>
        <w:tab/>
        <w:t>klasa B25, ciężar objętościowy = 24,0 (kN/m3)</w:t>
      </w:r>
    </w:p>
    <w:p>
      <w:pPr>
        <w:pStyle w:val="Normal"/>
        <w:widowControl w:val="false"/>
        <w:tabs>
          <w:tab w:val="clear" w:pos="709"/>
          <w:tab w:val="left" w:pos="2160" w:leader="none"/>
        </w:tabs>
        <w:autoSpaceDE w:val="false"/>
        <w:spacing w:lineRule="auto" w:line="240" w:before="120" w:after="0"/>
        <w:ind w:left="708" w:hanging="0"/>
        <w:contextualSpacing/>
        <w:rPr>
          <w:rFonts w:ascii=" Arial;Arial" w:hAnsi=" Arial;Arial" w:cs=" Arial;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AL:</w:t>
        <w:tab/>
        <w:t>klasa A-III-N, f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4"/>
          <w:sz w:val="13"/>
          <w:szCs w:val="13"/>
        </w:rPr>
        <w:t>yd</w:t>
      </w:r>
      <w:r>
        <w:rPr>
          <w:rFonts w:cs="Arial" w:ascii="Arial" w:hAnsi="Arial"/>
          <w:b/>
          <w:bCs/>
          <w:sz w:val="20"/>
          <w:szCs w:val="20"/>
        </w:rPr>
        <w:t xml:space="preserve"> = 420,00 (MPa)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 Arial;Arial" w:hAnsi=" Arial;Arial" w:cs=" Arial;Arial"/>
          <w:sz w:val="20"/>
          <w:szCs w:val="20"/>
        </w:rPr>
      </w:pPr>
      <w:r>
        <w:rPr>
          <w:rFonts w:cs=" Arial;Arial" w:ascii=" Arial;Arial" w:hAnsi=" Arial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 Arial;Arial" w:hAnsi=" Arial;Arial" w:cs=" Arial;Arial"/>
          <w:sz w:val="20"/>
          <w:szCs w:val="20"/>
        </w:rPr>
      </w:pPr>
      <w:r>
        <w:rPr>
          <w:rFonts w:cs=" Arial;Arial" w:ascii=" Arial;Arial" w:hAnsi=" Arial;Arial"/>
          <w:sz w:val="20"/>
          <w:szCs w:val="20"/>
        </w:rPr>
        <w:t>OPCJE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1191" w:hanging="482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:</w:t>
        <w:tab/>
        <w:t>betonowej:</w:t>
      </w:r>
      <w:r>
        <w:rPr>
          <w:rFonts w:cs=" Arial;Arial" w:ascii=" Arial;Arial" w:hAnsi=" Arial;Arial"/>
          <w:sz w:val="20"/>
          <w:szCs w:val="20"/>
        </w:rPr>
        <w:t xml:space="preserve"> </w:t>
        <w:tab/>
        <w:t>PN-B-03264 (2002)</w:t>
      </w:r>
    </w:p>
    <w:p>
      <w:pPr>
        <w:pStyle w:val="Normal"/>
        <w:widowControl w:val="false"/>
        <w:autoSpaceDE w:val="false"/>
        <w:spacing w:lineRule="auto" w:line="240" w:before="120" w:after="0"/>
        <w:ind w:left="3404" w:hanging="0"/>
        <w:contextualSpacing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gruntowej: </w:t>
        <w:tab/>
        <w:t>PN-81/B-03020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136" w:right="-22" w:hanging="426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czenie parametrów geotechnicznych metodą: B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czynnik m = 0,81 - do obliczeń nośności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i/>
          <w:i/>
          <w:iCs/>
          <w:color w:val="008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czynnik m = 0,72 - do obliczeń poślizgu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czynnik m = 0,72 - do obliczeń obrotu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arowanie fundamentu na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śność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iadanie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ind w:left="1418" w:hanging="0"/>
        <w:contextualSpacing/>
        <w:rPr/>
      </w:pPr>
      <w:r>
        <w:rPr>
          <w:rFonts w:cs="Arial" w:ascii="Arial" w:hAnsi="Arial"/>
          <w:sz w:val="20"/>
          <w:szCs w:val="20"/>
        </w:rPr>
        <w:t>- S</w:t>
      </w:r>
      <w:r>
        <w:rPr>
          <w:rFonts w:cs="Arial" w:ascii="Arial" w:hAnsi="Arial"/>
          <w:position w:val="-5"/>
          <w:sz w:val="19"/>
          <w:szCs w:val="19"/>
        </w:rPr>
        <w:t>dop</w:t>
      </w:r>
      <w:r>
        <w:rPr>
          <w:rFonts w:cs="Arial" w:ascii="Arial" w:hAnsi="Arial"/>
          <w:sz w:val="20"/>
          <w:szCs w:val="20"/>
        </w:rPr>
        <w:t xml:space="preserve"> = 7,00 (cm)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ind w:left="141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czas realizacji budynku: </w:t>
        <w:tab/>
        <w:t>tb &gt; 12 miesięcy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ind w:left="1418" w:hanging="0"/>
        <w:contextualSpacing/>
        <w:rPr/>
      </w:pPr>
      <w:r>
        <w:rPr>
          <w:rFonts w:cs="Arial" w:ascii="Arial" w:hAnsi="Arial"/>
          <w:sz w:val="20"/>
          <w:szCs w:val="20"/>
        </w:rPr>
        <w:t xml:space="preserve">- współczynnik odprężenia: </w:t>
        <w:tab/>
      </w:r>
      <w:r>
        <w:rPr>
          <w:rFonts w:cs="Symbol" w:ascii="Symbol" w:hAnsi="Symbol"/>
          <w:sz w:val="20"/>
          <w:szCs w:val="20"/>
        </w:rPr>
        <w:t>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rót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ślizg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cinanie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niczne położenie wypadkowej obciążeń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- długotrwałych </w:t>
        <w:tab/>
        <w:t>w rdzeniu I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- całkowitych </w:t>
        <w:tab/>
        <w:t>w rdzeniu II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 Arial;Arial" w:ascii=" Arial;Arial" w:hAnsi=" Arial;Arial"/>
          <w:b/>
          <w:bCs/>
          <w:u w:val="single"/>
        </w:rPr>
        <w:t>Geometria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object w:dxaOrig="1425" w:dyaOrig="854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5.65pt;height:75.35pt" filled="f" o:ole="">
            <v:imagedata r:id="rId36" o:title=""/>
          </v:shape>
          <o:OLEObject Type="Embed" ProgID="" ShapeID="ole_rId35" DrawAspect="Content" ObjectID="_2113179548" r:id="rId35"/>
        </w:object>
      </w:r>
      <w:r>
        <w:rPr>
          <w:rFonts w:cs="Arial" w:ascii="Arial" w:hAnsi="Arial"/>
          <w:sz w:val="20"/>
          <w:szCs w:val="20"/>
        </w:rPr>
        <w:object w:dxaOrig="1445" w:dyaOrig="867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7.45pt;height:76.45pt" filled="f" o:ole="">
            <v:imagedata r:id="rId38" o:title=""/>
          </v:shape>
          <o:OLEObject Type="Embed" ProgID="" ShapeID="ole_rId37" DrawAspect="Content" ObjectID="_321796287" r:id="rId37"/>
        </w:objec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= 0,60 (m)</w:t>
        <w:tab/>
        <w:tab/>
        <w:t>a = 0,37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 = 8,4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 = 0,40 (m)</w:t>
        <w:tab/>
        <w:tab/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1 = 1,1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 = 0,00 (m)</w:t>
        <w:tab/>
        <w:t>objętość betonu fundamentu: V = 0,647 (m3/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tulina zbrojenia: </w:t>
        <w:tab/>
        <w:tab/>
        <w:tab/>
        <w:t xml:space="preserve">c </w:t>
        <w:tab/>
        <w:t>= 0,05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iom posadowienia:</w:t>
        <w:tab/>
        <w:tab/>
        <w:t xml:space="preserve">D </w:t>
        <w:tab/>
        <w:t>= 1,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malny poziom posadowienia:</w:t>
        <w:tab/>
        <w:t xml:space="preserve">Dmin </w:t>
        <w:tab/>
        <w:t>= 1,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 Arial;Arial" w:ascii=" Arial;Arial" w:hAnsi=" Arial;Arial"/>
          <w:b/>
          <w:bCs/>
          <w:u w:val="single"/>
        </w:rPr>
        <w:t>Grunt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czne parametry gruntu: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Warstwa</w:t>
        <w:tab/>
        <w:t>Nazwa</w:t>
        <w:tab/>
        <w:t>Poziom</w:t>
        <w:tab/>
        <w:t>IL / ID</w:t>
        <w:tab/>
        <w:t>Symbol</w:t>
        <w:tab/>
        <w:t>Typ wilgotności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</w:t>
      </w:r>
      <w:r>
        <w:rPr>
          <w:rFonts w:cs="Arial" w:ascii="Arial" w:hAnsi="Arial"/>
          <w:sz w:val="16"/>
          <w:szCs w:val="16"/>
        </w:rPr>
        <w:tab/>
        <w:t>[</w:t>
      </w:r>
      <w:r>
        <w:rPr>
          <w:rFonts w:cs="Arial" w:ascii="Arial" w:hAnsi="Arial"/>
          <w:i/>
          <w:iCs/>
          <w:sz w:val="16"/>
          <w:szCs w:val="16"/>
        </w:rPr>
        <w:t>m]</w:t>
        <w:tab/>
        <w:tab/>
      </w:r>
      <w:r>
        <w:rPr>
          <w:rFonts w:cs="Arial" w:ascii="Arial" w:hAnsi="Arial"/>
          <w:b/>
          <w:bCs/>
          <w:sz w:val="16"/>
          <w:szCs w:val="16"/>
        </w:rPr>
        <w:t>konsolidacji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</w:t>
        <w:tab/>
        <w:tab/>
        <w:t>Piasek średni</w:t>
        <w:tab/>
        <w:t>0,0</w:t>
        <w:tab/>
        <w:t>0,52</w:t>
        <w:tab/>
        <w:t>---</w:t>
        <w:tab/>
        <w:t>wilgotne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parametry gruntu: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Warstwa</w:t>
        <w:tab/>
        <w:t>Nazwa</w:t>
        <w:tab/>
        <w:t>Miąższość</w:t>
        <w:tab/>
        <w:t>Spójność</w:t>
        <w:tab/>
        <w:t>Kąt tarcia</w:t>
        <w:tab/>
        <w:t>Ciężar obj.</w:t>
        <w:tab/>
        <w:t>Mo</w:t>
        <w:tab/>
        <w:t>M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</w:t>
      </w:r>
      <w:r>
        <w:rPr>
          <w:rFonts w:cs="Arial" w:ascii="Arial" w:hAnsi="Arial"/>
          <w:sz w:val="16"/>
          <w:szCs w:val="16"/>
        </w:rPr>
        <w:tab/>
        <w:t>[</w:t>
      </w:r>
      <w:r>
        <w:rPr>
          <w:rFonts w:cs="Arial" w:ascii="Arial" w:hAnsi="Arial"/>
          <w:i/>
          <w:iCs/>
          <w:sz w:val="16"/>
          <w:szCs w:val="16"/>
        </w:rPr>
        <w:t>m]</w:t>
        <w:tab/>
        <w:t>[kPa]</w:t>
        <w:tab/>
        <w:t>[deg]</w:t>
        <w:tab/>
        <w:t>[kN/m3]</w:t>
        <w:tab/>
        <w:t>[kPa]</w:t>
        <w:tab/>
        <w:t>[kPa]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</w:t>
        <w:tab/>
        <w:tab/>
        <w:t>Piasek średni</w:t>
        <w:tab/>
        <w:t>---</w:t>
        <w:tab/>
        <w:t>0,0</w:t>
        <w:tab/>
        <w:t>33,1</w:t>
        <w:tab/>
        <w:t>18,5</w:t>
        <w:tab/>
        <w:t>99248,5</w:t>
        <w:tab/>
        <w:t>110276,1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4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u w:val="single"/>
        </w:rPr>
        <w:t>Obciążenia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E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Lp. </w:t>
        <w:tab/>
        <w:t>Nazwa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</w:rPr>
        <w:t>N</w:t>
        <w:tab/>
        <w:t>My</w:t>
        <w:tab/>
        <w:t>Fx</w:t>
        <w:tab/>
        <w:t>Nd/Nc</w:t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contextualSpacing/>
        <w:rPr/>
      </w:pP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rFonts w:cs="Arial" w:ascii="Arial" w:hAnsi="Arial"/>
          <w:i/>
          <w:iCs/>
          <w:sz w:val="16"/>
          <w:szCs w:val="16"/>
        </w:rPr>
        <w:t>[kN/m]</w:t>
        <w:tab/>
        <w:t>[kN*m/m]</w:t>
        <w:tab/>
        <w:t>[kN/m]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</w:t>
        <w:tab/>
        <w:tab/>
        <w:t>L1</w:t>
        <w:tab/>
        <w:t>97,31</w:t>
        <w:tab/>
        <w:t>0,00</w:t>
        <w:tab/>
        <w:t>0,00</w:t>
        <w:tab/>
        <w:t>1,00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współczynnik zamiany obciążeń obliczeniowych na charakterystyczne </w:t>
      </w:r>
      <w:r>
        <w:rPr>
          <w:rFonts w:cs="Arial" w:ascii="Arial" w:hAnsi="Arial"/>
          <w:b/>
          <w:bCs/>
          <w:sz w:val="16"/>
          <w:szCs w:val="16"/>
        </w:rPr>
        <w:t>= 1,20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b/>
          <w:bCs/>
        </w:rPr>
        <w:t>5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 Arial;Arial" w:ascii=" Arial;Arial" w:hAnsi=" Arial;Arial"/>
          <w:b/>
          <w:bCs/>
          <w:u w:val="single"/>
        </w:rPr>
        <w:t>Wyniki obliczeniowe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ARUNEK NOŚNOŚCI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80" w:hanging="360"/>
        <w:contextualSpacing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 podłoża pod fundamentem: jednorodne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80" w:hanging="360"/>
        <w:contextualSpacing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97,31kN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obliczeń na poziomie: posadowienia fundamentu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y ciężar fundamentu i nadległego gruntu: Gr = 19,89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117,20kN/m   My = 0,00kN*m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ępczy wymiar fundamentu: </w:t>
        <w:tab/>
        <w:t>A_ = 0,60 (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i nośności oraz wpływu nachylenia obciążenia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>N</w:t>
      </w:r>
      <w:r>
        <w:rPr>
          <w:rFonts w:cs="Arial" w:ascii="Arial" w:hAnsi="Arial"/>
          <w:position w:val="-5"/>
          <w:sz w:val="19"/>
          <w:szCs w:val="19"/>
        </w:rPr>
        <w:t>B</w:t>
      </w:r>
      <w:r>
        <w:rPr>
          <w:rFonts w:cs="Arial" w:ascii="Arial" w:hAnsi="Arial"/>
          <w:sz w:val="20"/>
          <w:szCs w:val="20"/>
        </w:rPr>
        <w:t xml:space="preserve"> = 12,46</w:t>
        <w:tab/>
        <w:tab/>
        <w:t>i</w:t>
      </w:r>
      <w:r>
        <w:rPr>
          <w:rFonts w:cs="Arial" w:ascii="Arial" w:hAnsi="Arial"/>
          <w:position w:val="-5"/>
          <w:sz w:val="19"/>
          <w:szCs w:val="19"/>
        </w:rPr>
        <w:t>B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>N</w:t>
      </w:r>
      <w:r>
        <w:rPr>
          <w:rFonts w:cs="Arial" w:ascii="Arial" w:hAnsi="Arial"/>
          <w:position w:val="-5"/>
          <w:sz w:val="19"/>
          <w:szCs w:val="19"/>
        </w:rPr>
        <w:t>C</w:t>
      </w:r>
      <w:r>
        <w:rPr>
          <w:rFonts w:cs="Arial" w:ascii="Arial" w:hAnsi="Arial"/>
          <w:sz w:val="20"/>
          <w:szCs w:val="20"/>
        </w:rPr>
        <w:t xml:space="preserve"> = 39,04</w:t>
        <w:tab/>
        <w:tab/>
        <w:t>i</w:t>
      </w:r>
      <w:r>
        <w:rPr>
          <w:rFonts w:cs="Arial" w:ascii="Arial" w:hAnsi="Arial"/>
          <w:position w:val="-5"/>
          <w:sz w:val="19"/>
          <w:szCs w:val="19"/>
        </w:rPr>
        <w:t>C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>N</w:t>
      </w:r>
      <w:r>
        <w:rPr>
          <w:rFonts w:cs="Arial" w:ascii="Arial" w:hAnsi="Arial"/>
          <w:position w:val="-5"/>
          <w:sz w:val="19"/>
          <w:szCs w:val="19"/>
        </w:rPr>
        <w:t>D</w:t>
      </w:r>
      <w:r>
        <w:rPr>
          <w:rFonts w:cs="Arial" w:ascii="Arial" w:hAnsi="Arial"/>
          <w:sz w:val="20"/>
          <w:szCs w:val="20"/>
        </w:rPr>
        <w:t xml:space="preserve"> = 26,47</w:t>
        <w:tab/>
        <w:tab/>
        <w:t>i</w:t>
      </w:r>
      <w:r>
        <w:rPr>
          <w:rFonts w:cs="Arial" w:ascii="Arial" w:hAnsi="Arial"/>
          <w:position w:val="-5"/>
          <w:sz w:val="19"/>
          <w:szCs w:val="19"/>
        </w:rPr>
        <w:t>D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niczny opór podłoża gruntowego: Qf = 282,64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bezpieczeństwa: Qf * m / Nr = 1,95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</w:rPr>
        <w:t>OSIADANIE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 podłoża pod fundamentem: jednorodne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81,09kN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czna wartość ciężaru fundamentu i nadległego gruntu: 18,08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iążenie charakterystyczne, jednostkowe od obciążeń całkowitych: q = 165 (kPa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ąższość podłoża gruntowego aktywnie osiadającego: z = 1,8 (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prężenie na poziomie z: 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 xml:space="preserve">- dodatkowe: </w:t>
      </w:r>
      <w:r>
        <w:rPr>
          <w:rFonts w:cs="Symbol" w:ascii="Symbol" w:hAnsi="Symbol"/>
          <w:sz w:val="20"/>
          <w:szCs w:val="20"/>
        </w:rPr>
        <w:t></w:t>
      </w:r>
      <w:r>
        <w:rPr>
          <w:rFonts w:cs="Arial" w:ascii="Arial" w:hAnsi="Arial"/>
          <w:sz w:val="20"/>
          <w:szCs w:val="20"/>
        </w:rPr>
        <w:t>zd = 13 (kP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 xml:space="preserve">- wywołane ciężarem gruntu: </w:t>
      </w:r>
      <w:r>
        <w:rPr>
          <w:rFonts w:cs="Symbol" w:ascii="Symbol" w:hAnsi="Symbol"/>
          <w:sz w:val="20"/>
          <w:szCs w:val="20"/>
        </w:rPr>
        <w:t>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Symbol" w:ascii="Symbol" w:hAnsi="Symbol"/>
          <w:sz w:val="20"/>
          <w:szCs w:val="20"/>
        </w:rPr>
        <w:t></w:t>
      </w:r>
      <w:r>
        <w:rPr>
          <w:rFonts w:cs="Arial" w:ascii="Arial" w:hAnsi="Arial"/>
          <w:sz w:val="20"/>
          <w:szCs w:val="20"/>
        </w:rPr>
        <w:t xml:space="preserve"> = 52 (kPa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iadanie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pierwotne:</w:t>
        <w:tab/>
        <w:tab/>
        <w:t>s' = 0,08 (cm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wtórne:</w:t>
        <w:tab/>
        <w:tab/>
        <w:t>s'' = 0,01 (cm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CAŁKOWITE:</w:t>
        <w:tab/>
        <w:t>S = 0,09 (cm) &lt; Sdop = 7,00 (cm)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OBRÓT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97,31kN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y ciężar fundamentu i nadległego gruntu: Gr = 16,27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113,58kN/m   My = 0,00kN*m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ment zapobiegający obrotowi fundamentu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My(stab) = 34,07 (kN*m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bezpieczeństwa: M(stab) * m / M = +INF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</w:rPr>
        <w:t>POŚLIZG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97,31kN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y ciężar fundamentu i nadległego gruntu: Gr = 16,27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113,58kN/m   My = 0,00kN*m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ępcze wymiary fundamentu: </w:t>
        <w:tab/>
        <w:t>A_ = 0,60 (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tarcia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>- fundament grunt:</w:t>
        <w:tab/>
      </w:r>
      <w:r>
        <w:rPr>
          <w:rFonts w:cs="Symbol" w:ascii="Symbol" w:hAnsi="Symbol"/>
          <w:sz w:val="20"/>
          <w:szCs w:val="20"/>
        </w:rPr>
        <w:t></w:t>
      </w:r>
      <w:r>
        <w:rPr>
          <w:rFonts w:cs="Arial" w:ascii="Arial" w:hAnsi="Arial"/>
          <w:sz w:val="20"/>
          <w:szCs w:val="20"/>
        </w:rPr>
        <w:t xml:space="preserve"> = 0,46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redukcji spójności gruntu = 0,20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siły poślizgu:</w:t>
        <w:tab/>
        <w:t>F = 0,00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siły zapobiegającej poślizgowi fundamentu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w poziomie posadowienia:</w:t>
        <w:tab/>
        <w:tab/>
        <w:t>F(stab) = 52,26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bezpieczeństwa:</w:t>
        <w:tab/>
        <w:t>F(stab) * m / F = +INF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YMIAROWANIE ZBROJENIA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Wzdłuż boku A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97,31kN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117,20kN/m   My = 0,00kN*m/m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chnia zbrojenia [cm2/m]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bCs/>
          <w:i/>
          <w:iCs/>
          <w:sz w:val="20"/>
          <w:szCs w:val="20"/>
        </w:rPr>
        <w:t>wzdłuż boku A</w:t>
        <w:tab/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minimalna:</w:t>
        <w:tab/>
        <w:t>Ax = 5,42</w:t>
        <w:tab/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wyliczona:</w:t>
        <w:tab/>
        <w:t>Ax = 5,42</w:t>
        <w:tab/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>- przyjęta:</w:t>
        <w:tab/>
        <w:t xml:space="preserve">Ax = 5,65 </w:t>
      </w:r>
      <w:r>
        <w:rPr>
          <w:rFonts w:cs="Symbol" w:ascii="Symbol" w:hAnsi="Symbol"/>
        </w:rPr>
        <w:t></w:t>
      </w:r>
      <w:r>
        <w:rPr>
          <w:rFonts w:cs="Arial" w:ascii="Arial" w:hAnsi="Arial"/>
          <w:sz w:val="20"/>
          <w:szCs w:val="20"/>
        </w:rPr>
        <w:t xml:space="preserve"> 12 co 20 (cm)</w:t>
        <w:tab/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Koniec obliczeń</w:t>
      </w:r>
    </w:p>
    <w:p>
      <w:pPr>
        <w:pStyle w:val="Normal"/>
        <w:spacing w:lineRule="auto" w:line="240" w:before="120" w:after="120"/>
        <w:contextualSpacing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1"/>
        <w:suppressAutoHyphens w:val="false"/>
        <w:spacing w:lineRule="auto" w:line="240" w:before="240" w:after="120"/>
        <w:ind w:left="357" w:hanging="357"/>
        <w:rPr>
          <w:sz w:val="20"/>
          <w:szCs w:val="20"/>
        </w:rPr>
      </w:pPr>
      <w:bookmarkStart w:id="39" w:name="__RefHeading___Toc523774418"/>
      <w:bookmarkEnd w:id="39"/>
      <w:r>
        <w:rPr>
          <w:sz w:val="20"/>
          <w:szCs w:val="20"/>
        </w:rPr>
        <w:t>SPIS RYSUNKÓ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 Fundamenty – schemat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 Stropodach - schemat</w:t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sectPr>
      <w:headerReference w:type="even" r:id="rId39"/>
      <w:headerReference w:type="default" r:id="rId40"/>
      <w:footerReference w:type="even" r:id="rId41"/>
      <w:footerReference w:type="default" r:id="rId42"/>
      <w:type w:val="nextPage"/>
      <w:pgSz w:w="11906" w:h="16838"/>
      <w:pgMar w:left="851" w:right="680" w:gutter="284" w:header="340" w:top="964" w:footer="34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horndale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 Arial">
    <w:altName w:val="Arial"/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ojekt architektoniczno-budowlany. Tom 2/1 Opis techniczny</w:t>
    </w:r>
  </w:p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/>
    </w:pPr>
    <w:r>
      <w:rPr>
        <w:rFonts w:cs="Arial" w:ascii="Arial" w:hAnsi="Arial"/>
        <w:sz w:val="18"/>
        <w:szCs w:val="18"/>
      </w:rPr>
      <w:t>Projekt architektoniczno-budowlany. Tom IX.I/1 Opis techniczny</w:t>
    </w:r>
  </w:p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ojekt architektoniczno-budowlany. Tom 2/1 Opis techniczny</w:t>
    </w:r>
  </w:p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8</w:t>
    </w:r>
    <w:r>
      <w:rPr>
        <w:sz w:val="18"/>
        <w:szCs w:val="18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/>
    </w:pPr>
    <w:r>
      <w:rPr>
        <w:rFonts w:cs="Arial" w:ascii="Arial" w:hAnsi="Arial"/>
        <w:sz w:val="18"/>
        <w:szCs w:val="18"/>
      </w:rPr>
      <w:t>Projekt architektoniczno-budowlany. Tom IX.I/1 Opis techniczny</w:t>
    </w:r>
  </w:p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7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0" w:after="0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t xml:space="preserve">Budowa obwodnicy Brzozowa w ciągu drogi S3 </w:t>
      <w:br/>
      <w:t>oraz rozbudowa drogi krajowej nr 3 do parametrów drogi ekspresowej na odcinku Brzozowo-Miękow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0" w:after="0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t xml:space="preserve">Budowa obwodnicy Brzozowa w ciągu drogi S3 </w:t>
      <w:br/>
      <w:t>oraz rozbudowa drogi krajowej nr 3 do parametrów drogi ekspresowej na odcinku Brzozowo-Miękowo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0" w:after="0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t xml:space="preserve">Budowa obwodnicy Brzozowa w ciągu drogi S3 </w:t>
      <w:br/>
      <w:t>oraz rozbudowa drogi krajowej nr 3 do parametrów drogi ekspresowej na odcinku Brzozowo-Miękowo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0" w:after="0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t xml:space="preserve">Budowa obwodnicy Brzozowa w ciągu drogi S3 </w:t>
      <w:br/>
      <w:t>oraz rozbudowa drogi krajowej nr 3 do parametrów drogi ekspresowej na odcinku Brzozowo-Miękow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3917"/>
        </w:tabs>
        <w:ind w:left="3977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2064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917"/>
        </w:tabs>
        <w:ind w:left="3977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64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auto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auto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auto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OpenSymbol" w:hAnsi="OpenSymbol" w:cs="OpenSymbol" w:hint="default"/>
        <w:color w:val="000000"/>
      </w:rPr>
    </w:lvl>
  </w:abstractNum>
  <w:abstractNum w:abstractNumId="12">
    <w:lvl w:ilvl="0">
      <w:numFmt w:val="bullet"/>
      <w:lvlText w:val="-"/>
      <w:lvlJc w:val="left"/>
      <w:pPr>
        <w:tabs>
          <w:tab w:val="num" w:pos="1607"/>
        </w:tabs>
        <w:ind w:left="1607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4">
    <w:lvl w:ilvl="0">
      <w:numFmt w:val="bullet"/>
      <w:lvlText w:val=""/>
      <w:lvlJc w:val="left"/>
      <w:pPr>
        <w:tabs>
          <w:tab w:val="num" w:pos="482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lineRule="atLeast" w:line="100" w:before="360" w:after="360"/>
      <w:outlineLvl w:val="0"/>
    </w:pPr>
    <w:rPr>
      <w:rFonts w:ascii="Arial" w:hAnsi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240" w:after="240"/>
      <w:outlineLvl w:val="1"/>
    </w:pPr>
    <w:rPr>
      <w:rFonts w:ascii="Arial" w:hAnsi="Arial" w:cs="Arial"/>
      <w:b/>
      <w:bCs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588" w:leader="none"/>
      </w:tabs>
      <w:spacing w:before="60" w:after="60"/>
      <w:outlineLvl w:val="2"/>
    </w:pPr>
    <w:rPr>
      <w:rFonts w:ascii="Arial" w:hAnsi="Arial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  <w:tab w:val="left" w:pos="1985" w:leader="none"/>
      </w:tabs>
      <w:spacing w:before="0" w:after="0"/>
      <w:outlineLvl w:val="3"/>
    </w:pPr>
    <w:rPr>
      <w:rFonts w:ascii="Arial" w:hAnsi="Arial" w:cs="Arial"/>
      <w:bCs/>
      <w:szCs w:val="28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OpenSymbol" w:hAnsi="OpenSymbol" w:cs="Times New Roman"/>
      <w:color w:val="000000"/>
    </w:rPr>
  </w:style>
  <w:style w:type="character" w:styleId="WW8Num14z0">
    <w:name w:val="WW8Num14z0"/>
    <w:qFormat/>
    <w:rPr>
      <w:rFonts w:ascii="OpenSymbol" w:hAnsi="OpenSymbol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4">
    <w:name w:val="WW8Num22z4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OpenSymbol" w:hAnsi="OpenSymbol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OpenSymbol" w:hAnsi="OpenSymbol" w:cs="Times New Roman"/>
      <w:color w:val="000000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4z4">
    <w:name w:val="WW8Num24z4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ylKursywa">
    <w:name w:val="Styl Kursywa"/>
    <w:qFormat/>
    <w:rPr>
      <w:rFonts w:ascii="Arial" w:hAnsi="Arial" w:cs="Arial"/>
      <w:i/>
      <w:iCs/>
      <w:sz w:val="20"/>
    </w:rPr>
  </w:style>
  <w:style w:type="character" w:styleId="StylpunktmniejszeZnak">
    <w:name w:val="Styl punkt mniejsze Znak"/>
    <w:qFormat/>
    <w:rPr>
      <w:sz w:val="24"/>
      <w:szCs w:val="24"/>
    </w:rPr>
  </w:style>
  <w:style w:type="character" w:styleId="NormalnyliczbaZnak">
    <w:name w:val="Normalny+liczba Znak"/>
    <w:qFormat/>
    <w:rPr>
      <w:sz w:val="24"/>
      <w:szCs w:val="24"/>
      <w:lang w:val="pl-PL" w:bidi="ar-SA"/>
    </w:rPr>
  </w:style>
  <w:style w:type="character" w:styleId="ObiektyparametryZnak">
    <w:name w:val="Obiekty_parametry Znak"/>
    <w:basedOn w:val="NormalnyliczbaZnak"/>
    <w:qFormat/>
    <w:rPr/>
  </w:style>
  <w:style w:type="character" w:styleId="ObiektypodkrelenieZnak">
    <w:name w:val="Obiekty_podkreślenie Znak"/>
    <w:qFormat/>
    <w:rPr>
      <w:sz w:val="24"/>
      <w:szCs w:val="22"/>
      <w:u w:val="single"/>
      <w:lang w:val="pl-PL" w:bidi="ar-SA"/>
    </w:rPr>
  </w:style>
  <w:style w:type="character" w:styleId="ZnakZnak1">
    <w:name w:val=" Znak Znak1"/>
    <w:qFormat/>
    <w:rPr>
      <w:sz w:val="16"/>
      <w:szCs w:val="16"/>
      <w:lang w:val="pl-PL" w:bidi="ar-SA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ObiektyparametryZnakZnak">
    <w:name w:val="Obiekty_parametry Znak Znak"/>
    <w:qFormat/>
    <w:rPr>
      <w:sz w:val="24"/>
      <w:szCs w:val="24"/>
      <w:lang w:val="pl-PL" w:bidi="ar-SA"/>
    </w:rPr>
  </w:style>
  <w:style w:type="character" w:styleId="ObiektypodkrelenieZnakZnak">
    <w:name w:val="Obiekty_podkreślenie Znak Znak"/>
    <w:qFormat/>
    <w:rPr>
      <w:sz w:val="24"/>
      <w:szCs w:val="22"/>
      <w:u w:val="single"/>
      <w:lang w:val="pl-PL" w:bidi="ar-SA"/>
    </w:rPr>
  </w:style>
  <w:style w:type="character" w:styleId="ZwyklywcietyZnak">
    <w:name w:val="zwykly wciety Znak"/>
    <w:qFormat/>
    <w:rPr>
      <w:rFonts w:ascii="Arial" w:hAnsi="Arial" w:cs="Arial"/>
      <w:sz w:val="22"/>
      <w:szCs w:val="24"/>
    </w:rPr>
  </w:style>
  <w:style w:type="character" w:styleId="WyliczanieZnak">
    <w:name w:val="– wyliczanie Znak"/>
    <w:qFormat/>
    <w:rPr>
      <w:rFonts w:ascii="Arial" w:hAnsi="Arial" w:eastAsia="Lucida Sans Unicode" w:cs="Arial"/>
      <w:sz w:val="22"/>
      <w:szCs w:val="22"/>
    </w:rPr>
  </w:style>
  <w:style w:type="character" w:styleId="2wyliczanieZnak">
    <w:name w:val="- 2wyliczanie Znak"/>
    <w:qFormat/>
    <w:rPr>
      <w:rFonts w:ascii="Arial" w:hAnsi="Arial" w:eastAsia="Lucida Sans Unicode" w:cs="Arial"/>
      <w:sz w:val="22"/>
      <w:szCs w:val="24"/>
    </w:rPr>
  </w:style>
  <w:style w:type="character" w:styleId="ZwykywcityZnakZnakZnakZnak">
    <w:name w:val="zwykły wcięty Znak Znak Znak Znak"/>
    <w:qFormat/>
    <w:rPr>
      <w:rFonts w:ascii="Arial" w:hAnsi="Arial" w:cs="Arial"/>
      <w:sz w:val="22"/>
      <w:szCs w:val="22"/>
    </w:rPr>
  </w:style>
  <w:style w:type="character" w:styleId="ZnakZnak2">
    <w:name w:val=" Znak Znak2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TekstinformacjiZnak">
    <w:name w:val="tekst informacji Znak"/>
    <w:qFormat/>
    <w:rPr>
      <w:rFonts w:ascii="Arial" w:hAnsi="Arial" w:cs="Arial"/>
      <w:szCs w:val="24"/>
    </w:rPr>
  </w:style>
  <w:style w:type="character" w:styleId="1wyliczenieROOSZnak">
    <w:name w:val="1_wyliczenie _ROOS Znak"/>
    <w:qFormat/>
    <w:rPr>
      <w:rFonts w:ascii="Arial" w:hAnsi="Arial" w:eastAsia="Lucida Sans Unicode" w:cs="Arial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2wyliczanieROOSZnak">
    <w:name w:val="2_wyliczanie_ROOS Znak"/>
    <w:qFormat/>
    <w:rPr>
      <w:rFonts w:ascii="Arial" w:hAnsi="Arial" w:eastAsia="Lucida Sans Unicode" w:cs="Arial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abelaZnak">
    <w:name w:val="tabela Znak"/>
    <w:qFormat/>
    <w:rPr>
      <w:rFonts w:ascii="Arial" w:hAnsi="Arial" w:cs="Arial"/>
      <w:color w:val="000000"/>
      <w:sz w:val="18"/>
      <w:szCs w:val="18"/>
    </w:rPr>
  </w:style>
  <w:style w:type="character" w:styleId="Tekst3Znak3">
    <w:name w:val="Tekst 3 Znak3"/>
    <w:qFormat/>
    <w:rPr>
      <w:rFonts w:ascii="Arial" w:hAnsi="Arial" w:eastAsia="SimSun;宋体" w:cs="Arial"/>
      <w:bCs/>
      <w:szCs w:val="26"/>
      <w:lang w:val="en-US"/>
    </w:rPr>
  </w:style>
  <w:style w:type="character" w:styleId="NagwekZnak">
    <w:name w:val="Nagłówek Znak"/>
    <w:qFormat/>
    <w:rPr>
      <w:rFonts w:ascii="Arial" w:hAnsi="Arial" w:eastAsia="Lucida Sans Unicode" w:cs="Mangal"/>
      <w:sz w:val="28"/>
      <w:szCs w:val="2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komentarzaZnak3">
    <w:name w:val="Tekst komentarza Znak3"/>
    <w:qFormat/>
    <w:rPr>
      <w:rFonts w:ascii="Times New Roman" w:hAnsi="Times New Roman" w:eastAsia="Times New Roman" w:cs="Times New Roman"/>
      <w:lang w:eastAsia="zh-C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OPIS3Znak">
    <w:name w:val="OPIS3 Znak"/>
    <w:qFormat/>
    <w:rPr>
      <w:rFonts w:ascii="Arial" w:hAnsi="Arial" w:cs="Arial"/>
      <w:sz w:val="22"/>
      <w:szCs w:val="24"/>
    </w:rPr>
  </w:style>
  <w:style w:type="character" w:styleId="OPIS2Znak">
    <w:name w:val="OPIS2 Znak"/>
    <w:qFormat/>
    <w:rPr>
      <w:rFonts w:ascii="Arial" w:hAnsi="Arial" w:eastAsia="Calibri" w:cs="Arial"/>
    </w:rPr>
  </w:style>
  <w:style w:type="character" w:styleId="HTMLwstpniesformatowanyZnak">
    <w:name w:val="HTML - wstępnie sformatowany Znak"/>
    <w:qFormat/>
    <w:rPr>
      <w:rFonts w:ascii="Courier New" w:hAnsi="Courier New" w:cs="Courier New"/>
      <w:kern w:val="2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Cs w:val="20"/>
      <w:lang w:val="en-GB"/>
    </w:rPr>
  </w:style>
  <w:style w:type="paragraph" w:styleId="List">
    <w:name w:val="List"/>
    <w:basedOn w:val="Normal"/>
    <w:pPr>
      <w:numPr>
        <w:ilvl w:val="0"/>
        <w:numId w:val="5"/>
      </w:numPr>
      <w:tabs>
        <w:tab w:val="clear" w:pos="709"/>
        <w:tab w:val="left" w:pos="851" w:leader="none"/>
      </w:tabs>
      <w:autoSpaceDE w:val="false"/>
      <w:spacing w:lineRule="atLeast" w:line="100"/>
    </w:pPr>
    <w:rPr>
      <w:rFonts w:ascii="Arial" w:hAnsi="Arial" w:cs="Arial"/>
      <w:b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798" w:leader="dot"/>
      </w:tabs>
      <w:spacing w:lineRule="atLeast" w:line="100"/>
      <w:jc w:val="left"/>
    </w:pPr>
    <w:rPr>
      <w:rFonts w:ascii="Arial" w:hAnsi="Arial" w:cs="Arial"/>
      <w:b/>
      <w:bCs/>
      <w:caps/>
      <w:sz w:val="18"/>
      <w:szCs w:val="18"/>
      <w:lang w:val="zxx"/>
    </w:rPr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781" w:leader="dot"/>
      </w:tabs>
      <w:spacing w:lineRule="atLeast" w:line="100" w:before="0" w:after="0"/>
      <w:ind w:left="238" w:right="736" w:hanging="0"/>
      <w:jc w:val="left"/>
    </w:pPr>
    <w:rPr>
      <w:rFonts w:ascii="Arial" w:hAnsi="Arial" w:cs="Arial"/>
      <w:smallCaps/>
      <w:sz w:val="18"/>
      <w:szCs w:val="18"/>
      <w:lang w:val="zxx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781" w:leader="dot"/>
      </w:tabs>
      <w:spacing w:lineRule="atLeast" w:line="100" w:before="0" w:after="0"/>
      <w:ind w:left="482" w:right="0" w:hanging="0"/>
      <w:jc w:val="left"/>
    </w:pPr>
    <w:rPr>
      <w:rFonts w:ascii="Arial" w:hAnsi="Arial" w:cs="Arial"/>
      <w:i/>
      <w:iCs/>
      <w:sz w:val="16"/>
      <w:szCs w:val="16"/>
      <w:lang w:val="zxx"/>
    </w:rPr>
  </w:style>
  <w:style w:type="paragraph" w:styleId="Contents4">
    <w:name w:val="TOC 4"/>
    <w:basedOn w:val="Normal"/>
    <w:next w:val="Normal"/>
    <w:pPr>
      <w:tabs>
        <w:tab w:val="clear" w:pos="709"/>
        <w:tab w:val="left" w:pos="1680" w:leader="none"/>
        <w:tab w:val="right" w:pos="9781" w:leader="dot"/>
      </w:tabs>
      <w:spacing w:lineRule="atLeast" w:line="100" w:before="0" w:after="0"/>
      <w:ind w:left="720" w:right="0" w:hanging="0"/>
      <w:jc w:val="left"/>
    </w:pPr>
    <w:rPr>
      <w:sz w:val="18"/>
      <w:szCs w:val="18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/>
  </w:style>
  <w:style w:type="paragraph" w:styleId="Normalnyliczba">
    <w:name w:val="Normalny+liczba"/>
    <w:basedOn w:val="Normal"/>
    <w:qFormat/>
    <w:pPr>
      <w:tabs>
        <w:tab w:val="clear" w:pos="709"/>
        <w:tab w:val="left" w:pos="567" w:leader="none"/>
        <w:tab w:val="right" w:pos="8505" w:leader="dot"/>
      </w:tabs>
      <w:spacing w:lineRule="exact" w:line="300" w:before="60" w:after="60"/>
    </w:pPr>
    <w:rPr/>
  </w:style>
  <w:style w:type="paragraph" w:styleId="Tekstkomentarza1">
    <w:name w:val="Tekst komentarza1"/>
    <w:basedOn w:val="Normal"/>
    <w:qFormat/>
    <w:pPr>
      <w:spacing w:lineRule="atLeast" w:line="100"/>
    </w:pPr>
    <w:rPr>
      <w:rFonts w:ascii="Arial" w:hAnsi="Arial" w:cs="Arial"/>
      <w:sz w:val="16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punktmniejsze">
    <w:name w:val="Styl punkt mniejsze"/>
    <w:basedOn w:val="Normal"/>
    <w:qFormat/>
    <w:pPr>
      <w:numPr>
        <w:ilvl w:val="0"/>
        <w:numId w:val="6"/>
      </w:numPr>
      <w:tabs>
        <w:tab w:val="clear" w:pos="709"/>
        <w:tab w:val="left" w:pos="680" w:leader="none"/>
      </w:tabs>
      <w:spacing w:before="0" w:after="0"/>
    </w:pPr>
    <w:rPr/>
  </w:style>
  <w:style w:type="paragraph" w:styleId="Nagwek5bezpunktowania">
    <w:name w:val="Nagłówek 5 bez punktowania"/>
    <w:basedOn w:val="Heading4"/>
    <w:qFormat/>
    <w:pPr>
      <w:numPr>
        <w:ilvl w:val="0"/>
        <w:numId w:val="0"/>
      </w:numPr>
      <w:ind w:left="0" w:right="0" w:hanging="0"/>
      <w:outlineLvl w:val="9"/>
    </w:pPr>
    <w:rPr>
      <w:rFonts w:ascii="Times New Roman" w:hAnsi="Times New Roman" w:cs="Times New Roman"/>
      <w:bCs w:val="false"/>
      <w:szCs w:val="20"/>
    </w:rPr>
  </w:style>
  <w:style w:type="paragraph" w:styleId="Ramka">
    <w:name w:val="Ramk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100"/>
    </w:pPr>
    <w:rPr>
      <w:rFonts w:ascii="Arial" w:hAnsi="Arial" w:cs="Arial"/>
      <w:i/>
      <w:sz w:val="20"/>
    </w:rPr>
  </w:style>
  <w:style w:type="paragraph" w:styleId="Parametry">
    <w:name w:val="parametry"/>
    <w:basedOn w:val="Normal"/>
    <w:qFormat/>
    <w:pPr>
      <w:tabs>
        <w:tab w:val="clear" w:pos="709"/>
        <w:tab w:val="right" w:pos="6804" w:leader="none"/>
      </w:tabs>
      <w:spacing w:before="120" w:after="240"/>
    </w:pPr>
    <w:rPr/>
  </w:style>
  <w:style w:type="paragraph" w:styleId="StylInterliniaWielokrotne12wrs">
    <w:name w:val="Styl Interlinia:  Wielokrotne 12 wrs"/>
    <w:basedOn w:val="Normal"/>
    <w:qFormat/>
    <w:pPr>
      <w:spacing w:lineRule="auto" w:line="288" w:before="0" w:after="0"/>
    </w:pPr>
    <w:rPr>
      <w:szCs w:val="20"/>
    </w:rPr>
  </w:style>
  <w:style w:type="paragraph" w:styleId="StylWyrwnanydorodkaInterliniaWielokrotne12wrs">
    <w:name w:val="Styl Wyrównany do środka Interlinia:  Wielokrotne 12 wrs"/>
    <w:basedOn w:val="Normal"/>
    <w:qFormat/>
    <w:pPr>
      <w:spacing w:lineRule="auto" w:line="288" w:before="0" w:after="0"/>
      <w:jc w:val="center"/>
    </w:pPr>
    <w:rPr>
      <w:szCs w:val="20"/>
    </w:rPr>
  </w:style>
  <w:style w:type="paragraph" w:styleId="Contents5">
    <w:name w:val="TOC 5"/>
    <w:basedOn w:val="Normal"/>
    <w:next w:val="Normal"/>
    <w:pPr>
      <w:spacing w:before="0" w:after="0"/>
      <w:ind w:left="960" w:right="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right="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right="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right="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right="0" w:hanging="0"/>
      <w:jc w:val="left"/>
    </w:pPr>
    <w:rPr>
      <w:sz w:val="18"/>
      <w:szCs w:val="18"/>
    </w:rPr>
  </w:style>
  <w:style w:type="paragraph" w:styleId="StylPunktWieksze">
    <w:name w:val="Styl Punkt Wieksze"/>
    <w:qFormat/>
    <w:pPr>
      <w:widowControl/>
      <w:numPr>
        <w:ilvl w:val="0"/>
        <w:numId w:val="6"/>
      </w:numPr>
      <w:tabs>
        <w:tab w:val="clear" w:pos="709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StylArialInterliniaWielokrotne12wrs">
    <w:name w:val="Styl Arial Interlinia:  Wielokrotne 12 wrs"/>
    <w:basedOn w:val="Normal"/>
    <w:qFormat/>
    <w:pPr>
      <w:spacing w:lineRule="atLeast" w:line="100" w:before="60" w:after="60"/>
    </w:pPr>
    <w:rPr>
      <w:rFonts w:ascii="Arial" w:hAnsi="Arial" w:cs="Arial"/>
      <w:sz w:val="20"/>
      <w:szCs w:val="20"/>
    </w:rPr>
  </w:style>
  <w:style w:type="paragraph" w:styleId="Normalny">
    <w:name w:val="normalny"/>
    <w:basedOn w:val="Normal"/>
    <w:qFormat/>
    <w:pPr>
      <w:spacing w:before="0" w:after="0"/>
      <w:ind w:left="0" w:right="0" w:firstLine="720"/>
    </w:pPr>
    <w:rPr>
      <w:rFonts w:ascii="Arial" w:hAnsi="Arial" w:cs="Arial"/>
    </w:rPr>
  </w:style>
  <w:style w:type="paragraph" w:styleId="Punktowanie">
    <w:name w:val="punktowanie"/>
    <w:basedOn w:val="Normalny"/>
    <w:qFormat/>
    <w:pPr>
      <w:numPr>
        <w:ilvl w:val="0"/>
        <w:numId w:val="8"/>
      </w:numPr>
    </w:pPr>
    <w:rPr/>
  </w:style>
  <w:style w:type="paragraph" w:styleId="Punkty">
    <w:name w:val="punkty"/>
    <w:basedOn w:val="Normalny"/>
    <w:qFormat/>
    <w:pPr>
      <w:numPr>
        <w:ilvl w:val="0"/>
        <w:numId w:val="7"/>
      </w:numPr>
    </w:pPr>
    <w:rPr/>
  </w:style>
  <w:style w:type="paragraph" w:styleId="Obiektyparametry">
    <w:name w:val="Obiekty_parametry"/>
    <w:basedOn w:val="Normalnyliczba"/>
    <w:qFormat/>
    <w:pPr>
      <w:spacing w:lineRule="atLeast" w:line="100" w:before="40" w:after="40"/>
    </w:pPr>
    <w:rPr/>
  </w:style>
  <w:style w:type="paragraph" w:styleId="Obiektypodkrelenie">
    <w:name w:val="Obiekty_podkreślenie"/>
    <w:basedOn w:val="Normal"/>
    <w:qFormat/>
    <w:pPr>
      <w:spacing w:lineRule="atLeast" w:line="100" w:before="60" w:after="40"/>
    </w:pPr>
    <w:rPr>
      <w:szCs w:val="22"/>
      <w:u w:val="single"/>
    </w:rPr>
  </w:style>
  <w:style w:type="paragraph" w:styleId="Tekstpodstawowy31">
    <w:name w:val="Tekst podstawowy 31"/>
    <w:basedOn w:val="Normal"/>
    <w:qFormat/>
    <w:pPr/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/>
    </w:pPr>
    <w:rPr/>
  </w:style>
  <w:style w:type="paragraph" w:styleId="StylArial10ptDolewejInterliniapojedyncze">
    <w:name w:val="Styl Arial 10 pt Do lewej Interlinia:  pojedyncze"/>
    <w:basedOn w:val="Normal"/>
    <w:qFormat/>
    <w:pPr>
      <w:spacing w:lineRule="atLeast" w:line="100" w:before="60" w:after="60"/>
      <w:jc w:val="left"/>
    </w:pPr>
    <w:rPr>
      <w:rFonts w:ascii="Arial" w:hAnsi="Arial" w:cs="Arial"/>
      <w:sz w:val="20"/>
      <w:szCs w:val="20"/>
    </w:rPr>
  </w:style>
  <w:style w:type="paragraph" w:styleId="StylArial8ptPogrubienieDolewejInterliniapojedyncze">
    <w:name w:val="Styl Arial 8 pt Pogrubienie Do lewej Interlinia:  pojedyncze"/>
    <w:basedOn w:val="Normal"/>
    <w:qFormat/>
    <w:pPr>
      <w:spacing w:lineRule="atLeast" w:line="100" w:before="120" w:after="40"/>
      <w:jc w:val="left"/>
    </w:pPr>
    <w:rPr>
      <w:rFonts w:ascii="Arial" w:hAnsi="Arial" w:cs="Arial"/>
      <w:b/>
      <w:bCs/>
      <w:sz w:val="16"/>
      <w:szCs w:val="20"/>
    </w:rPr>
  </w:style>
  <w:style w:type="paragraph" w:styleId="Zwyklywciety">
    <w:name w:val="zwykly wciety"/>
    <w:basedOn w:val="Normal"/>
    <w:qFormat/>
    <w:pPr>
      <w:spacing w:before="30" w:after="30"/>
      <w:ind w:left="0" w:right="0" w:firstLine="567"/>
    </w:pPr>
    <w:rPr>
      <w:rFonts w:ascii="Arial" w:hAnsi="Arial" w:cs="Arial"/>
      <w:sz w:val="22"/>
    </w:rPr>
  </w:style>
  <w:style w:type="paragraph" w:styleId="Zwykywcity">
    <w:name w:val="zwykły wcięty"/>
    <w:basedOn w:val="Normal"/>
    <w:qFormat/>
    <w:pPr>
      <w:spacing w:before="30" w:after="30"/>
      <w:ind w:left="0" w:right="0" w:firstLine="397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283" w:right="0" w:hanging="0"/>
    </w:pPr>
    <w:rPr/>
  </w:style>
  <w:style w:type="paragraph" w:styleId="Tekstpodstawowyzwciciem1">
    <w:name w:val="Tekst podstawowy z wcięciem1"/>
    <w:basedOn w:val="TextBody"/>
    <w:qFormat/>
    <w:pPr>
      <w:spacing w:lineRule="auto" w:line="360"/>
      <w:ind w:left="0" w:right="0" w:firstLine="210"/>
    </w:pPr>
    <w:rPr>
      <w:szCs w:val="24"/>
      <w:lang w:val="pl-PL"/>
    </w:rPr>
  </w:style>
  <w:style w:type="paragraph" w:styleId="Tabela">
    <w:name w:val="Tabela"/>
    <w:basedOn w:val="Normal"/>
    <w:qFormat/>
    <w:pPr>
      <w:keepNext w:val="true"/>
      <w:widowControl w:val="false"/>
      <w:suppressLineNumbers/>
      <w:spacing w:lineRule="atLeast" w:line="100" w:before="20" w:after="20"/>
      <w:jc w:val="left"/>
    </w:pPr>
    <w:rPr>
      <w:rFonts w:ascii="Arial" w:hAnsi="Arial" w:eastAsia="Lucida Sans Unicode" w:cs="Tahoma"/>
      <w:iCs/>
      <w:sz w:val="20"/>
    </w:rPr>
  </w:style>
  <w:style w:type="paragraph" w:styleId="Wyliczanie2">
    <w:name w:val="- wyliczanie2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397" w:leader="none"/>
      </w:tabs>
      <w:spacing w:before="0" w:after="0"/>
      <w:jc w:val="left"/>
    </w:pPr>
    <w:rPr>
      <w:rFonts w:ascii="Arial" w:hAnsi="Arial" w:eastAsia="Lucida Sans Unicode" w:cs="Arial"/>
      <w:sz w:val="22"/>
    </w:rPr>
  </w:style>
  <w:style w:type="paragraph" w:styleId="Zwyky">
    <w:name w:val="zwykły"/>
    <w:basedOn w:val="Normal"/>
    <w:qFormat/>
    <w:pPr>
      <w:widowControl w:val="false"/>
      <w:spacing w:before="0" w:after="0"/>
    </w:pPr>
    <w:rPr>
      <w:rFonts w:ascii="Arial" w:hAnsi="Arial" w:eastAsia="Lucida Sans Unicode" w:cs="Arial"/>
      <w:sz w:val="22"/>
    </w:rPr>
  </w:style>
  <w:style w:type="paragraph" w:styleId="Tekstpodstawowywcity31">
    <w:name w:val="Tekst podstawowy wcięty 31"/>
    <w:basedOn w:val="Normal"/>
    <w:qFormat/>
    <w:pPr>
      <w:ind w:left="283" w:right="0" w:hanging="0"/>
    </w:pPr>
    <w:rPr>
      <w:sz w:val="16"/>
      <w:szCs w:val="16"/>
    </w:rPr>
  </w:style>
  <w:style w:type="paragraph" w:styleId="Tytu1">
    <w:name w:val="Tytuł1"/>
    <w:basedOn w:val="Normal"/>
    <w:qFormat/>
    <w:pPr>
      <w:spacing w:lineRule="atLeast" w:line="100" w:before="0" w:after="0"/>
      <w:ind w:left="-567" w:right="-567" w:hanging="0"/>
      <w:jc w:val="center"/>
    </w:pPr>
    <w:rPr>
      <w:rFonts w:ascii="Arial" w:hAnsi="Arial" w:cs="Arial"/>
      <w:b/>
      <w:sz w:val="36"/>
    </w:rPr>
  </w:style>
  <w:style w:type="paragraph" w:styleId="Wyliczanie">
    <w:name w:val="– wyliczanie"/>
    <w:basedOn w:val="Normal"/>
    <w:qFormat/>
    <w:pPr>
      <w:widowControl w:val="false"/>
      <w:numPr>
        <w:ilvl w:val="0"/>
        <w:numId w:val="9"/>
      </w:numPr>
      <w:spacing w:before="0" w:after="0"/>
      <w:jc w:val="left"/>
    </w:pPr>
    <w:rPr>
      <w:rFonts w:ascii="Arial" w:hAnsi="Arial" w:eastAsia="Lucida Sans Unicode" w:cs="Arial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tLeast" w:line="100" w:before="0" w:after="0"/>
      <w:jc w:val="left"/>
    </w:pPr>
    <w:rPr>
      <w:rFonts w:eastAsia="Andale Sans UI;Arial Unicode MS"/>
      <w:kern w:val="2"/>
      <w:lang w:val="zxx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2wyliczanie">
    <w:name w:val="- 2wyliczanie"/>
    <w:basedOn w:val="Normal"/>
    <w:qFormat/>
    <w:pPr>
      <w:widowControl w:val="false"/>
      <w:tabs>
        <w:tab w:val="clear" w:pos="709"/>
        <w:tab w:val="left" w:pos="1211" w:leader="none"/>
        <w:tab w:val="left" w:pos="1778" w:leader="none"/>
      </w:tabs>
      <w:spacing w:lineRule="atLeast" w:line="100" w:before="0" w:after="0"/>
      <w:ind w:left="1211" w:right="0" w:hanging="360"/>
      <w:jc w:val="left"/>
    </w:pPr>
    <w:rPr>
      <w:rFonts w:ascii="Arial" w:hAnsi="Arial" w:eastAsia="Lucida Sans Unicode" w:cs="Arial"/>
      <w:sz w:val="22"/>
    </w:rPr>
  </w:style>
  <w:style w:type="paragraph" w:styleId="Textbody1">
    <w:name w:val="Text body"/>
    <w:basedOn w:val="Normal"/>
    <w:qFormat/>
    <w:pPr>
      <w:suppressAutoHyphens w:val="true"/>
      <w:spacing w:lineRule="exact" w:line="360"/>
      <w:textAlignment w:val="baseline"/>
    </w:pPr>
    <w:rPr>
      <w:kern w:val="2"/>
      <w:szCs w:val="20"/>
      <w:lang w:val="en-GB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 w:before="120" w:after="12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WWHeading1">
    <w:name w:val="WW-Heading 1"/>
    <w:basedOn w:val="Standard"/>
    <w:next w:val="Standard"/>
    <w:qFormat/>
    <w:pPr>
      <w:keepNext w:val="true"/>
      <w:numPr>
        <w:ilvl w:val="0"/>
        <w:numId w:val="10"/>
      </w:numPr>
      <w:tabs>
        <w:tab w:val="clear" w:pos="709"/>
        <w:tab w:val="left" w:pos="567" w:leader="none"/>
      </w:tabs>
      <w:spacing w:lineRule="atLeast" w:line="100" w:before="360" w:after="360"/>
    </w:pPr>
    <w:rPr>
      <w:rFonts w:ascii="Arial" w:hAnsi="Arial" w:cs="Arial"/>
      <w:b/>
      <w:bCs/>
    </w:rPr>
  </w:style>
  <w:style w:type="paragraph" w:styleId="WWHeading2">
    <w:name w:val="WW-Heading 2"/>
    <w:basedOn w:val="Standard"/>
    <w:next w:val="Standard"/>
    <w:qFormat/>
    <w:pPr>
      <w:keepNext w:val="true"/>
      <w:numPr>
        <w:ilvl w:val="0"/>
        <w:numId w:val="10"/>
      </w:numPr>
      <w:tabs>
        <w:tab w:val="clear" w:pos="709"/>
        <w:tab w:val="left" w:pos="851" w:leader="none"/>
      </w:tabs>
      <w:spacing w:before="240" w:after="240"/>
    </w:pPr>
    <w:rPr>
      <w:rFonts w:ascii="Arial" w:hAnsi="Arial" w:cs="Arial"/>
      <w:b/>
      <w:bCs/>
      <w:iCs/>
      <w:sz w:val="26"/>
      <w:szCs w:val="28"/>
    </w:rPr>
  </w:style>
  <w:style w:type="paragraph" w:styleId="WWHeading3">
    <w:name w:val="WW-Heading 3"/>
    <w:basedOn w:val="Standard"/>
    <w:next w:val="Standard"/>
    <w:qFormat/>
    <w:pPr>
      <w:keepNext w:val="true"/>
      <w:numPr>
        <w:ilvl w:val="0"/>
        <w:numId w:val="10"/>
      </w:numPr>
      <w:tabs>
        <w:tab w:val="clear" w:pos="709"/>
        <w:tab w:val="left" w:pos="1588" w:leader="none"/>
      </w:tabs>
      <w:spacing w:before="60" w:after="60"/>
    </w:pPr>
    <w:rPr>
      <w:rFonts w:ascii="Arial" w:hAnsi="Arial" w:cs="Arial"/>
      <w:bCs/>
      <w:szCs w:val="26"/>
    </w:rPr>
  </w:style>
  <w:style w:type="paragraph" w:styleId="WWHeading4">
    <w:name w:val="WW-Heading 4"/>
    <w:basedOn w:val="Standard"/>
    <w:next w:val="Standard"/>
    <w:qFormat/>
    <w:pPr>
      <w:keepNext w:val="true"/>
      <w:numPr>
        <w:ilvl w:val="0"/>
        <w:numId w:val="10"/>
      </w:numPr>
      <w:tabs>
        <w:tab w:val="clear" w:pos="709"/>
        <w:tab w:val="left" w:pos="1134" w:leader="none"/>
        <w:tab w:val="left" w:pos="1985" w:leader="none"/>
      </w:tabs>
      <w:spacing w:before="0" w:after="0"/>
    </w:pPr>
    <w:rPr>
      <w:rFonts w:ascii="Arial" w:hAnsi="Arial" w:cs="Arial"/>
      <w:bCs/>
      <w:szCs w:val="28"/>
    </w:rPr>
  </w:style>
  <w:style w:type="paragraph" w:styleId="ZwykywcityZnakZnakZnak">
    <w:name w:val="zwykły wcięty Znak Znak Znak"/>
    <w:basedOn w:val="Normal"/>
    <w:qFormat/>
    <w:pPr>
      <w:spacing w:before="30" w:after="60"/>
      <w:ind w:left="0" w:right="0" w:firstLine="397"/>
    </w:pPr>
    <w:rPr>
      <w:rFonts w:ascii="Arial" w:hAnsi="Arial" w:cs="Arial"/>
      <w:sz w:val="22"/>
      <w:szCs w:val="22"/>
    </w:rPr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ormalWeb">
    <w:name w:val="Normal (Web)"/>
    <w:basedOn w:val="Normal"/>
    <w:qFormat/>
    <w:pPr/>
    <w:rPr/>
  </w:style>
  <w:style w:type="paragraph" w:styleId="Nagwek4">
    <w:name w:val="nagłówek 4"/>
    <w:basedOn w:val="Heading4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Teksttreci4">
    <w:name w:val="Tekst treści (4)"/>
    <w:basedOn w:val="Normal"/>
    <w:qFormat/>
    <w:pPr>
      <w:shd w:fill="FFFFFF" w:val="clear"/>
      <w:spacing w:lineRule="atLeast" w:line="0"/>
      <w:ind w:hanging="1740"/>
    </w:pPr>
    <w:rPr>
      <w:sz w:val="21"/>
      <w:szCs w:val="21"/>
    </w:rPr>
  </w:style>
  <w:style w:type="paragraph" w:styleId="StylNagwek310pt">
    <w:name w:val="Styl Nagłówek 3 + 10 pt"/>
    <w:basedOn w:val="Heading3"/>
    <w:qFormat/>
    <w:pPr>
      <w:numPr>
        <w:ilvl w:val="0"/>
        <w:numId w:val="0"/>
      </w:numPr>
      <w:tabs>
        <w:tab w:val="clear" w:pos="1588"/>
      </w:tabs>
      <w:spacing w:before="200" w:after="0"/>
      <w:ind w:hanging="0"/>
      <w:outlineLvl w:val="9"/>
    </w:pPr>
    <w:rPr>
      <w:rFonts w:ascii="Cambria" w:hAnsi="Cambria" w:cs="Times New Roman"/>
      <w:b/>
      <w:color w:val="4F81BD"/>
      <w:kern w:val="2"/>
      <w:szCs w:val="24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tabelaROOS">
    <w:name w:val="A_tabela_ROOS"/>
    <w:basedOn w:val="Normal"/>
    <w:qFormat/>
    <w:pPr>
      <w:tabs>
        <w:tab w:val="clear" w:pos="709"/>
        <w:tab w:val="left" w:pos="284" w:leader="none"/>
      </w:tabs>
      <w:suppressAutoHyphens w:val="false"/>
      <w:spacing w:lineRule="auto" w:line="240" w:before="280" w:after="280"/>
      <w:jc w:val="center"/>
    </w:pPr>
    <w:rPr>
      <w:rFonts w:ascii="Arial" w:hAnsi="Arial" w:cs="Arial"/>
      <w:iCs/>
      <w:sz w:val="18"/>
    </w:rPr>
  </w:style>
  <w:style w:type="paragraph" w:styleId="AtekstROOS">
    <w:name w:val="A_tekst ROOS"/>
    <w:basedOn w:val="Normal"/>
    <w:next w:val="Normal"/>
    <w:qFormat/>
    <w:pPr>
      <w:tabs>
        <w:tab w:val="clear" w:pos="709"/>
        <w:tab w:val="left" w:pos="284" w:leader="none"/>
      </w:tabs>
      <w:suppressAutoHyphens w:val="false"/>
      <w:spacing w:lineRule="auto" w:line="240" w:before="280" w:after="280"/>
      <w:ind w:firstLine="284"/>
    </w:pPr>
    <w:rPr>
      <w:rFonts w:ascii="Arial" w:hAnsi="Arial" w:cs="Arial"/>
      <w:sz w:val="20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Wyliczeniepunkt">
    <w:name w:val="wyliczenie punkt"/>
    <w:qFormat/>
    <w:pPr>
      <w:widowControl w:val="false"/>
      <w:tabs>
        <w:tab w:val="clear" w:pos="709"/>
        <w:tab w:val="left" w:pos="924" w:leader="none"/>
      </w:tabs>
      <w:suppressAutoHyphens w:val="false"/>
      <w:bidi w:val="0"/>
      <w:spacing w:lineRule="auto" w:line="240" w:before="0" w:after="0"/>
      <w:ind w:left="1494" w:hanging="567"/>
      <w:jc w:val="left"/>
    </w:pPr>
    <w:rPr>
      <w:rFonts w:ascii="Arial" w:hAnsi="Arial" w:eastAsia="Lucida Sans Unicode" w:cs="Arial"/>
      <w:color w:val="auto"/>
      <w:sz w:val="20"/>
      <w:szCs w:val="16"/>
      <w:lang w:val="en-US" w:eastAsia="zh-CN" w:bidi="hi-IN"/>
    </w:rPr>
  </w:style>
  <w:style w:type="paragraph" w:styleId="Tekstinformacji">
    <w:name w:val="tekst informacji"/>
    <w:basedOn w:val="Normal"/>
    <w:next w:val="Normal"/>
    <w:qFormat/>
    <w:pPr>
      <w:tabs>
        <w:tab w:val="clear" w:pos="709"/>
        <w:tab w:val="left" w:pos="284" w:leader="none"/>
      </w:tabs>
      <w:suppressAutoHyphens w:val="false"/>
      <w:spacing w:lineRule="auto" w:line="240" w:before="280" w:after="280"/>
      <w:ind w:firstLine="284"/>
    </w:pPr>
    <w:rPr>
      <w:rFonts w:ascii="Arial" w:hAnsi="Arial" w:cs="Arial"/>
      <w:sz w:val="20"/>
      <w:lang w:val="en-US"/>
    </w:rPr>
  </w:style>
  <w:style w:type="paragraph" w:styleId="1wyliczenieROOS">
    <w:name w:val="1_wyliczenie _ROOS"/>
    <w:qFormat/>
    <w:pPr>
      <w:widowControl w:val="false"/>
      <w:numPr>
        <w:ilvl w:val="0"/>
        <w:numId w:val="3"/>
      </w:numPr>
      <w:suppressAutoHyphens w:val="false"/>
      <w:bidi w:val="0"/>
      <w:spacing w:lineRule="auto" w:line="240" w:before="0" w:after="0"/>
      <w:jc w:val="left"/>
    </w:pPr>
    <w:rPr>
      <w:rFonts w:ascii="Arial" w:hAnsi="Arial" w:eastAsia="Lucida Sans Unicode" w:cs="Arial"/>
      <w:color w:val="auto"/>
      <w:sz w:val="20"/>
      <w:szCs w:val="16"/>
      <w:lang w:val="en-US" w:eastAsia="zh-CN" w:bidi="hi-IN"/>
    </w:rPr>
  </w:style>
  <w:style w:type="paragraph" w:styleId="Tekstpodstawowy">
    <w:name w:val="_tekst_podstawowy"/>
    <w:basedOn w:val="Tekstpodstawowy21"/>
    <w:qFormat/>
    <w:pPr>
      <w:spacing w:before="113" w:after="113"/>
    </w:pPr>
    <w:rPr>
      <w:rFonts w:ascii="Arial" w:hAnsi="Arial" w:cs="Arial"/>
      <w:color w:val="000000"/>
    </w:rPr>
  </w:style>
  <w:style w:type="paragraph" w:styleId="Wypunktowanie">
    <w:name w:val="_wypunktowanie"/>
    <w:basedOn w:val="Normal"/>
    <w:qFormat/>
    <w:pPr>
      <w:widowControl w:val="false"/>
      <w:numPr>
        <w:ilvl w:val="0"/>
        <w:numId w:val="2"/>
      </w:numPr>
      <w:suppressLineNumbers/>
      <w:spacing w:lineRule="atLeast" w:line="100"/>
      <w:ind w:left="567" w:hanging="0"/>
    </w:pPr>
    <w:rPr>
      <w:rFonts w:ascii="Arial" w:hAnsi="Arial" w:cs="Arial"/>
    </w:rPr>
  </w:style>
  <w:style w:type="paragraph" w:styleId="Legenda1">
    <w:name w:val="Legenda1"/>
    <w:basedOn w:val="Normal"/>
    <w:next w:val="Normal"/>
    <w:qFormat/>
    <w:pPr/>
    <w:rPr>
      <w:rFonts w:ascii="Arial" w:hAnsi="Arial" w:cs="Arial"/>
      <w:b/>
      <w:sz w:val="20"/>
      <w:szCs w:val="20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  <w:jc w:val="left"/>
    </w:pPr>
    <w:rPr>
      <w:sz w:val="20"/>
      <w:szCs w:val="20"/>
    </w:rPr>
  </w:style>
  <w:style w:type="paragraph" w:styleId="Xl63">
    <w:name w:val="xl63"/>
    <w:basedOn w:val="Normal"/>
    <w:qFormat/>
    <w:pPr>
      <w:suppressAutoHyphens w:val="false"/>
      <w:spacing w:lineRule="auto" w:line="240" w:before="280" w:after="280"/>
      <w:jc w:val="center"/>
    </w:pPr>
    <w:rPr/>
  </w:style>
  <w:style w:type="paragraph" w:styleId="Xl64">
    <w:name w:val="xl64"/>
    <w:basedOn w:val="Normal"/>
    <w:qFormat/>
    <w:pPr>
      <w:suppressAutoHyphens w:val="false"/>
      <w:spacing w:lineRule="auto" w:line="240"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color w:val="66666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color w:val="4C4C4C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lineRule="auto" w:line="240" w:before="280" w:after="280"/>
      <w:jc w:val="center"/>
      <w:textAlignment w:val="center"/>
    </w:pPr>
    <w:rPr/>
  </w:style>
  <w:style w:type="paragraph" w:styleId="Normtabela">
    <w:name w:val="norm_tabela"/>
    <w:basedOn w:val="Normal"/>
    <w:qFormat/>
    <w:pPr>
      <w:suppressAutoHyphens w:val="false"/>
      <w:spacing w:lineRule="auto" w:line="240" w:before="0" w:after="0"/>
      <w:jc w:val="center"/>
    </w:pPr>
    <w:rPr>
      <w:rFonts w:ascii="Arial" w:hAnsi="Arial" w:cs="Arial"/>
      <w:color w:val="000000"/>
      <w:sz w:val="18"/>
      <w:szCs w:val="20"/>
    </w:rPr>
  </w:style>
  <w:style w:type="paragraph" w:styleId="NormalnyWeb1">
    <w:name w:val="Normalny (Web)1"/>
    <w:basedOn w:val="Normal"/>
    <w:qFormat/>
    <w:pPr>
      <w:ind w:left="1644" w:hanging="357"/>
    </w:pPr>
    <w:rPr>
      <w:rFonts w:ascii="Arial" w:hAnsi="Arial" w:cs="Arial"/>
      <w:kern w:val="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/>
      <w:ind w:left="283" w:hanging="0"/>
    </w:pPr>
    <w:rPr>
      <w:lang w:val="en-US"/>
    </w:rPr>
  </w:style>
  <w:style w:type="paragraph" w:styleId="2wyliczanieROOS">
    <w:name w:val="2_wyliczanie_ROOS"/>
    <w:basedOn w:val="Normal"/>
    <w:qFormat/>
    <w:pPr>
      <w:widowControl w:val="false"/>
      <w:tabs>
        <w:tab w:val="clear" w:pos="709"/>
        <w:tab w:val="left" w:pos="502" w:leader="none"/>
        <w:tab w:val="left" w:pos="1778" w:leader="none"/>
      </w:tabs>
      <w:suppressAutoHyphens w:val="false"/>
      <w:spacing w:lineRule="auto" w:line="240" w:before="0" w:after="0"/>
      <w:ind w:left="502" w:hanging="360"/>
      <w:jc w:val="left"/>
    </w:pPr>
    <w:rPr>
      <w:rFonts w:ascii="Arial" w:hAnsi="Arial" w:eastAsia="Lucida Sans Unicode" w:cs="Arial"/>
      <w:sz w:val="20"/>
      <w:lang w:val="en-US"/>
    </w:rPr>
  </w:style>
  <w:style w:type="paragraph" w:styleId="Wypunktowanie1">
    <w:name w:val="wypunktowanie"/>
    <w:basedOn w:val="Normal"/>
    <w:qFormat/>
    <w:pPr>
      <w:tabs>
        <w:tab w:val="clear" w:pos="709"/>
        <w:tab w:val="right" w:pos="7938" w:leader="none"/>
      </w:tabs>
      <w:suppressAutoHyphens w:val="false"/>
      <w:spacing w:lineRule="auto" w:line="240" w:before="40" w:after="40"/>
      <w:ind w:left="567" w:firstLine="709"/>
      <w:jc w:val="left"/>
    </w:pPr>
    <w:rPr>
      <w:rFonts w:ascii="Arial" w:hAnsi="Arial" w:cs="Arial"/>
      <w:iCs/>
      <w:sz w:val="20"/>
      <w:szCs w:val="20"/>
    </w:rPr>
  </w:style>
  <w:style w:type="paragraph" w:styleId="Tabela1">
    <w:name w:val="tabela"/>
    <w:basedOn w:val="Normal"/>
    <w:qFormat/>
    <w:pPr>
      <w:snapToGrid w:val="false"/>
      <w:spacing w:lineRule="auto" w:line="240" w:before="20" w:after="20"/>
      <w:jc w:val="center"/>
    </w:pPr>
    <w:rPr>
      <w:rFonts w:ascii="Arial" w:hAnsi="Arial" w:cs="Arial"/>
      <w:color w:val="000000"/>
      <w:sz w:val="18"/>
      <w:szCs w:val="18"/>
      <w:lang w:val="en-US"/>
    </w:rPr>
  </w:style>
  <w:style w:type="paragraph" w:styleId="Tekstpodstawowy22">
    <w:name w:val="Tekst podstawowy 22"/>
    <w:basedOn w:val="Normal"/>
    <w:qFormat/>
    <w:pPr>
      <w:widowControl w:val="false"/>
      <w:tabs>
        <w:tab w:val="clear" w:pos="709"/>
        <w:tab w:val="left" w:pos="405" w:leader="none"/>
      </w:tabs>
      <w:spacing w:lineRule="auto" w:line="240" w:before="0" w:after="0"/>
    </w:pPr>
    <w:rPr>
      <w:rFonts w:ascii="Thorndale;Times New Roman" w:hAnsi="Thorndale;Times New Roman" w:eastAsia="HG Mincho Light J;Times New Roman" w:cs="Thorndale;Times New Roman"/>
      <w:color w:val="00000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3">
    <w:name w:val="Tekst 3"/>
    <w:basedOn w:val="Heading3"/>
    <w:qFormat/>
    <w:pPr>
      <w:keepNext w:val="false"/>
      <w:numPr>
        <w:ilvl w:val="0"/>
        <w:numId w:val="0"/>
      </w:numPr>
      <w:tabs>
        <w:tab w:val="clear" w:pos="1588"/>
      </w:tabs>
      <w:suppressAutoHyphens w:val="false"/>
      <w:spacing w:lineRule="auto" w:line="240" w:before="0" w:after="0"/>
      <w:ind w:left="397" w:firstLine="567"/>
      <w:outlineLvl w:val="9"/>
    </w:pPr>
    <w:rPr>
      <w:rFonts w:eastAsia="SimSun;宋体" w:cs="Times New Roman"/>
      <w:sz w:val="20"/>
      <w:lang w:val="en-US"/>
    </w:rPr>
  </w:style>
  <w:style w:type="paragraph" w:styleId="Wylicz2">
    <w:name w:val="wylicz2"/>
    <w:basedOn w:val="Normal"/>
    <w:qFormat/>
    <w:pPr>
      <w:numPr>
        <w:ilvl w:val="0"/>
        <w:numId w:val="12"/>
      </w:numPr>
      <w:tabs>
        <w:tab w:val="clear" w:pos="709"/>
        <w:tab w:val="left" w:pos="0" w:leader="none"/>
      </w:tabs>
      <w:suppressAutoHyphens w:val="false"/>
      <w:spacing w:lineRule="auto" w:line="240" w:before="0" w:after="120"/>
      <w:ind w:left="0" w:hanging="0"/>
    </w:pPr>
    <w:rPr>
      <w:rFonts w:ascii="Arial" w:hAnsi="Arial" w:cs="Arial"/>
    </w:rPr>
  </w:style>
  <w:style w:type="paragraph" w:styleId="Wylicz3">
    <w:name w:val="wylicz3"/>
    <w:basedOn w:val="Wylicz2"/>
    <w:qFormat/>
    <w:pPr/>
    <w:rPr/>
  </w:style>
  <w:style w:type="paragraph" w:styleId="OPIS3">
    <w:name w:val="OPIS3"/>
    <w:basedOn w:val="Normal"/>
    <w:qFormat/>
    <w:pPr>
      <w:suppressAutoHyphens w:val="false"/>
      <w:spacing w:lineRule="auto" w:line="240" w:before="0" w:after="120"/>
      <w:ind w:left="1440" w:hanging="0"/>
      <w:jc w:val="left"/>
    </w:pPr>
    <w:rPr>
      <w:rFonts w:ascii="Arial" w:hAnsi="Arial" w:cs="Arial"/>
      <w:sz w:val="22"/>
      <w:lang w:val="en-US"/>
    </w:rPr>
  </w:style>
  <w:style w:type="paragraph" w:styleId="Punktowaniet">
    <w:name w:val="punktowanie_t"/>
    <w:basedOn w:val="StylPunktWieksze"/>
    <w:qFormat/>
    <w:pPr>
      <w:numPr>
        <w:ilvl w:val="0"/>
        <w:numId w:val="0"/>
      </w:numPr>
      <w:spacing w:lineRule="auto" w:line="240" w:before="40" w:after="40"/>
      <w:ind w:hanging="0"/>
    </w:pPr>
    <w:rPr>
      <w:rFonts w:ascii="Arial" w:hAnsi="Arial" w:cs="Arial"/>
      <w:sz w:val="20"/>
      <w:szCs w:val="20"/>
      <w:lang w:eastAsia="zh-CN"/>
    </w:rPr>
  </w:style>
  <w:style w:type="paragraph" w:styleId="OPIS2">
    <w:name w:val="OPIS2"/>
    <w:basedOn w:val="Normal"/>
    <w:qFormat/>
    <w:pPr>
      <w:suppressAutoHyphens w:val="false"/>
      <w:spacing w:lineRule="auto" w:line="240" w:before="0" w:after="120"/>
      <w:ind w:left="360" w:hanging="0"/>
      <w:jc w:val="left"/>
    </w:pPr>
    <w:rPr>
      <w:rFonts w:ascii="Arial" w:hAnsi="Arial" w:eastAsia="Calibri" w:cs="Arial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kern w:val="2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oleObject" Target="embeddings/oleObject2.bin"/><Relationship Id="rId32" Type="http://schemas.openxmlformats.org/officeDocument/2006/relationships/image" Target="media/image23.png"/><Relationship Id="rId33" Type="http://schemas.openxmlformats.org/officeDocument/2006/relationships/oleObject" Target="embeddings/oleObject3.bin"/><Relationship Id="rId34" Type="http://schemas.openxmlformats.org/officeDocument/2006/relationships/image" Target="media/image24.png"/><Relationship Id="rId35" Type="http://schemas.openxmlformats.org/officeDocument/2006/relationships/oleObject" Target="embeddings/oleObject4.bin"/><Relationship Id="rId36" Type="http://schemas.openxmlformats.org/officeDocument/2006/relationships/image" Target="media/image23.png"/><Relationship Id="rId37" Type="http://schemas.openxmlformats.org/officeDocument/2006/relationships/oleObject" Target="embeddings/oleObject5.bin"/><Relationship Id="rId38" Type="http://schemas.openxmlformats.org/officeDocument/2006/relationships/image" Target="media/image24.png"/><Relationship Id="rId39" Type="http://schemas.openxmlformats.org/officeDocument/2006/relationships/header" Target="header3.xml"/><Relationship Id="rId40" Type="http://schemas.openxmlformats.org/officeDocument/2006/relationships/header" Target="header4.xml"/><Relationship Id="rId41" Type="http://schemas.openxmlformats.org/officeDocument/2006/relationships/footer" Target="footer3.xml"/><Relationship Id="rId42" Type="http://schemas.openxmlformats.org/officeDocument/2006/relationships/footer" Target="footer4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17:00Z</dcterms:created>
  <dc:creator>Michal Witman</dc:creator>
  <dc:description/>
  <cp:keywords/>
  <dc:language>en-US</dc:language>
  <cp:lastModifiedBy>WIN7</cp:lastModifiedBy>
  <cp:lastPrinted>2018-04-25T10:18:00Z</cp:lastPrinted>
  <dcterms:modified xsi:type="dcterms:W3CDTF">2018-09-03T20:21:00Z</dcterms:modified>
  <cp:revision>8</cp:revision>
  <dc:subject/>
  <dc:title>Charakterystyka przedsięwzięcia</dc:title>
</cp:coreProperties>
</file>